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0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ind w:left="5387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7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Style17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Style17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й комиссии по определению победителей открытого конкурса на право получения свидетельства об осуществлении перевозок по муниципальному пригородному маршруту регулярных перевозок № 109 ж/д станция «Ахтырская» - ул. Подгорная ст. Холмская в муниципальном образовании Абинский район № 1/202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(вопросы жилищно-коммунального комплекса и связи)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жилищно-коммунального хозяйства, транспорта                   и связи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дорожного хозяйства и транспорта управления жилищно-коммунального хозяйства, транспорта и связи администрации муниципального образования Абинский район, секретарь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глава Ахтырского город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Абин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лмского сельского поселения Абин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ачальник ОГИБДД отдела МВД России по Абинскому району»</w:t>
            </w:r>
            <w:r>
              <w:rPr/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МБУ «Инженерный центр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ачальник правового управления администрации муниципального образования Абин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а и связи                                                                                М.В. Б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55:00Z</dcterms:created>
  <dc:creator>*</dc:creator>
  <dc:description/>
  <cp:keywords/>
  <dc:language>en-US</dc:language>
  <cp:lastModifiedBy>user</cp:lastModifiedBy>
  <cp:lastPrinted>2022-08-18T16:13:00Z</cp:lastPrinted>
  <dcterms:modified xsi:type="dcterms:W3CDTF">2025-03-14T11:47:00Z</dcterms:modified>
  <cp:revision>40</cp:revision>
  <dc:subject/>
  <dc:title/>
</cp:coreProperties>
</file>