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5 августа 2025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ГБУ КК «Краевая техническая инвентаризация – Краевое БТИ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 рассмотрении поступившего в отдел кадров администрации муниципального образования Абинский район ГБУ КК «Краевая техническая инвентаризация – Краевое БТИ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b/>
          <w:sz w:val="27"/>
          <w:szCs w:val="27"/>
        </w:rPr>
        <w:t>По первому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ГБУ КК «Краевая техническая инвентаризация – Краевое БТИ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заместитель главы муниципального образования Абинский район (вопросы социального развития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заместителя главы муниципального образования Абинский район (вопросы экономической политики) не отнесена функция контроля в ГБУ КК «Краевая техническая инвентаризация – Краевое БТИ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 Дать согласие ГБУ КК «Краевая техническая инвентаризация – Краевое БТИ» на замещение муниципальному служащему должности начальник отдела ГБУ КК «Краевая техническая инвентаризация – Краевое БТИ» по Абинскому району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ГБУ КК «Краевая техническая инвентаризация – Краевое БТИ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торому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ГБУ КК «Краевая техническая инвентаризация – Краевое БТИ» о заключении трудового договора с муниципальным служащим, замещавшим в управлении архитектуры и  градостроительства администрации муниципального образования Абинский район должность муниципальной службы – главный специалист отдела информационного обеспечения градостроительной деятельности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главного специалиста отдела информационного обеспечения градостроительной деятельности управления архитектуры и градостроительства администрации муниципального образования Абинский район не отнесена функция контроля в ГБУ КК «Краевая техническая инвентаризация – Краевое БТИ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 Дать согласие ГБУ КК «Краевая техническая инвентаризация – Краевое БТИ» на замещение муниципальному служащему должности специалиста проектировщика отдела ГБУ КК «Краевая техническая инвентаризация – Краевое БТИ» по Абинскому району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настоящее решение комиссии в ГБУ КК «Краевая техническая инвентаризация – Краевое БТИ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/>
      </w:pPr>
      <w:r>
        <w:rPr/>
        <w:t xml:space="preserve">    </w:t>
      </w:r>
      <w:r>
        <w:rPr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5-08-04T08:47:00Z</dcterms:modified>
  <cp:revision>32</cp:revision>
  <dc:subject/>
  <dc:title>ПРОТОКОЛ</dc:title>
</cp:coreProperties>
</file>