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8 августа 2025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сообщения Отряда ФПС ГПС – Краснодарский филиал ФГБУ «Управление ДП ФПС ГПС № 5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Отряда ФПС ГПС – Краснодарского филиала ФГБУ «Управление ДП ФПС ГПС № 5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главный специалист управления экономического развития администрации муниципального образования Абинский район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главного специалиста управления экономического развития администрации муниципального образования Абинский район не отнесена функция контроля в Отряде ФПС ГПС – Краснодарский филиал ФГБУ «Управление ДП ФПС ГПС № 5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 Дать согласие Отряду ФПС ГПС – Краснодарский филиал ФГБУ «Управление ДП ФПС ГПС № 5» на замещение муниципальному служащему должности пожарного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Отряд ФПС ГПС – Краснодарский филиал ФГБУ «Управление ДП ФПС ГПС № 5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/>
      </w:pPr>
      <w:r>
        <w:rPr/>
        <w:t xml:space="preserve">    </w:t>
      </w:r>
      <w:r>
        <w:rPr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5-08-27T06:11:00Z</dcterms:modified>
  <cp:revision>33</cp:revision>
  <dc:subject/>
  <dc:title>ПРОТОКОЛ</dc:title>
</cp:coreProperties>
</file>