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8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62621700"/>
      <w:bookmarkEnd w:id="0"/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Абинский район от 6 ноября 2024 г. № 1264                                   «Об утверждении перечней работодателей муниципального образования Абинский район, для которых вводятся квоты для приема на работу граждан, испытывающих трудности в поиске работы, на 2025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62621700"/>
      <w:bookmarkStart w:id="2" w:name="_Hlk162621700"/>
      <w:bookmarkEnd w:id="2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Федеральными законами </w:t>
      </w:r>
      <w:r>
        <w:rPr>
          <w:rStyle w:val="Hgkelc"/>
          <w:sz w:val="28"/>
          <w:szCs w:val="28"/>
        </w:rPr>
        <w:t xml:space="preserve">от </w:t>
      </w:r>
      <w:r>
        <w:rPr>
          <w:sz w:val="28"/>
          <w:szCs w:val="28"/>
        </w:rPr>
        <w:t>24 ноября 1995 г. № 181-ФЗ «О социальной защите инвалидов в Российской Федерации», от 21 декабря 1996 г. № 159-ФЗ                               «О дополнительных гарантиях по социальной защите детей-сирот и детей, оставшихся без попечения родителей», о</w:t>
      </w:r>
      <w:r>
        <w:rPr>
          <w:rStyle w:val="Hgkelc"/>
          <w:sz w:val="28"/>
          <w:szCs w:val="28"/>
        </w:rPr>
        <w:t xml:space="preserve">т 12 декабря 2023 г. № 565-ФЗ                         «О занятости населения в Российской Федерации», </w:t>
      </w:r>
      <w:r>
        <w:rPr>
          <w:sz w:val="28"/>
          <w:szCs w:val="28"/>
        </w:rPr>
        <w:t xml:space="preserve">Законом Краснодарского края от 8 февраля 2000 г. № 231-КЗ «О квотировании рабочих мест в Краснодарском крае», статьей 67 устава муниципального образования Абинский муниципальный район Краснодарского края, администрация муниципального образования Абинский район  </w:t>
      </w:r>
      <w:r>
        <w:rPr>
          <w:bCs/>
          <w:sz w:val="28"/>
          <w:szCs w:val="28"/>
        </w:rPr>
        <w:t>п о с т а н о в л я е т 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постановление администрации муниципального образования Абинский район от 6 ноября 2024 г. № 1264 «Об утверждении перечней работодателей муниципального образования Абинский район, для которых вводятся квоты для приема на работу граждан, испытывающих трудности в поиске работы, на 2025 год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ложение 1 «П</w:t>
      </w:r>
      <w:r>
        <w:rPr>
          <w:bCs/>
          <w:sz w:val="28"/>
          <w:szCs w:val="28"/>
        </w:rPr>
        <w:t>еречень работодателей муниципального образования Абинский район с численностью работников не менее чем 35 человек, для которых вводятся квоты для приема на работу инвалидов,</w:t>
      </w:r>
      <w:r>
        <w:rPr>
          <w:bCs/>
          <w:sz w:val="23"/>
          <w:szCs w:val="23"/>
        </w:rPr>
        <w:t xml:space="preserve"> </w:t>
      </w:r>
      <w:r>
        <w:rPr>
          <w:bCs/>
          <w:sz w:val="28"/>
          <w:szCs w:val="28"/>
        </w:rPr>
        <w:t>имеющих в соответствии с индивидуальной программой реабилитации или абилитации инвалида рекомендации к труду, на 2025 год» изложить в новой редакции, согласно приложению 1</w:t>
      </w:r>
      <w:r>
        <w:rPr>
          <w:b/>
          <w:bCs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2 «Перечень </w:t>
      </w:r>
      <w:r>
        <w:rPr>
          <w:bCs/>
          <w:sz w:val="28"/>
          <w:szCs w:val="28"/>
        </w:rPr>
        <w:t xml:space="preserve">работодателей муниципального образования Абинский район с численностью работников более 100 человек, для которых установлена квота для приема на работу граждан, испытывающих трудности в поиске работы (молодежь (несовершеннолетние в возрасте от 14 до 18 лет, граждане в возрасте от 18 до 25 лет, имеющие среднее профессиональное образование или высшее образование и ищущие работу в течение года с даты выдачи им документа об образовании и о квалификации); лица, освобожденные из учреждений, исполняющих наказание в виде лишения свободы - до погашения судимости; граждане, прошедшие курс лечения и реабилитации от наркомании и (или) алкоголизма; одинокие и многодетные родители, воспитывающие несовершеннолетних детей, детей-инвалидов; граждане, уволенные с военной службы, и члены их семей; граждане предпенсионного возраста, на 2025 год» изложить в </w:t>
      </w:r>
      <w:r>
        <w:rPr>
          <w:color w:val="000000"/>
          <w:sz w:val="28"/>
          <w:szCs w:val="28"/>
        </w:rPr>
        <w:t xml:space="preserve">новой редакции, согласно </w:t>
      </w:r>
      <w:r>
        <w:rPr>
          <w:sz w:val="28"/>
          <w:szCs w:val="28"/>
        </w:rPr>
        <w:t>приложению 2</w:t>
      </w:r>
      <w:r>
        <w:rPr>
          <w:b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социальным вопросам администрации муниципального образования Абинский район (Юхно С.В.) уведомить работодателей, указанных в приложениях 1 и 2 к настоящему постановлению, об изменениях ранее установленных квот для граждан, испытывающих трудности в поиске работы, не позднее чем за месяц до начала их 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     муниципального      образования      Абинский      район   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дня его официального опубликования, но не ранее 1 сентября 202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инский район                          </w:t>
        <w:tab/>
        <w:tab/>
        <w:t xml:space="preserve">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инский район от__________________№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Абинский район от 6 ноября 2024 г. № 1264                                   «Об утверждении перечней работодателей муниципального образования Абинский район, для которых вводятся квоты для приема на работу граждан, испытывающих трудности в поиске работы, на 2025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по социальным вопросам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    С.В. Юхн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                                                                      И.В. Рейз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социального развития)                                                         А.Н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                                                   А.В. Семендя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О.В. Саве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Т.И. Черв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инский район от__________________№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Абинский район от 6 ноября 2024 г. № 1264                                   «Об утверждении перечней работодателей муниципального образования Абинский район, для которых вводятся квоты для приема на работу граждан, испытывающих трудности в поиске работы,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sz w:val="28"/>
          <w:szCs w:val="28"/>
        </w:rPr>
        <w:t xml:space="preserve">Проект постановления внесен: </w:t>
      </w:r>
      <w:r>
        <w:rPr>
          <w:bCs/>
          <w:color w:val="000000"/>
          <w:sz w:val="28"/>
          <w:szCs w:val="28"/>
        </w:rPr>
        <w:t xml:space="preserve">отделом по социальным вопросам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 разослать: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дел по социальным вопросам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дел профилактики правонарушений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Филиал ГКУ КК ЦЗН Краснодарского края в Абинском районе.</w:t>
      </w:r>
    </w:p>
    <w:p>
      <w:pPr>
        <w:pStyle w:val="Normal"/>
        <w:suppressAutoHyphens w:val="true"/>
        <w:ind w:left="1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Cs/>
          <w:color w:val="000000"/>
          <w:sz w:val="28"/>
          <w:szCs w:val="28"/>
        </w:rPr>
        <w:t xml:space="preserve">Заместитель начальника отдела 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оциальным вопросам                                                                       И.В. Рейзова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708" w:firstLine="285"/>
        <w:rPr>
          <w:sz w:val="28"/>
          <w:szCs w:val="24"/>
        </w:rPr>
      </w:pPr>
      <w:r>
        <w:rPr>
          <w:b/>
          <w:color w:val="000000"/>
          <w:sz w:val="26"/>
          <w:szCs w:val="26"/>
        </w:rPr>
        <w:t xml:space="preserve">Выдано: </w:t>
      </w:r>
      <w:r>
        <w:rPr>
          <w:bCs/>
          <w:color w:val="000000"/>
          <w:sz w:val="26"/>
          <w:szCs w:val="26"/>
        </w:rPr>
        <w:t>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1"/>
    <w:qFormat/>
    <w:rPr/>
  </w:style>
  <w:style w:type="character" w:styleId="21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42:00Z</dcterms:created>
  <dc:creator>Виктория</dc:creator>
  <dc:description/>
  <cp:keywords/>
  <dc:language>en-US</dc:language>
  <cp:lastModifiedBy>adm_a</cp:lastModifiedBy>
  <cp:lastPrinted>2025-06-23T08:01:00Z</cp:lastPrinted>
  <dcterms:modified xsi:type="dcterms:W3CDTF">2025-07-09T05:46:00Z</dcterms:modified>
  <cp:revision>49</cp:revision>
  <dc:subject/>
  <dc:title>О внесении изменений в перечень организаций  Абинского  района, для  которых  устанавливаются  квоты  рабочих  мест  для  приема  на  работу  инвалидов, молодежи, граждан, освобожденных  из  мест  лишения  свободы – до  погашения  судимости, а также  гра</dc:title>
</cp:coreProperties>
</file>