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Абинский район</w:t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  <w:t>от _______________ №_______</w:t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1</w:t>
      </w:r>
    </w:p>
    <w:p>
      <w:pPr>
        <w:pStyle w:val="Normal"/>
        <w:ind w:left="5387" w:right="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spacing w:before="0" w:after="0"/>
        <w:ind w:left="5387" w:right="-5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главы</w:t>
      </w:r>
    </w:p>
    <w:p>
      <w:pPr>
        <w:pStyle w:val="Heading1"/>
        <w:spacing w:before="0" w:after="0"/>
        <w:ind w:left="5387" w:right="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Абинский район</w:t>
      </w:r>
    </w:p>
    <w:p>
      <w:pPr>
        <w:pStyle w:val="Normal"/>
        <w:ind w:left="5387" w:right="83" w:hanging="0"/>
        <w:rPr>
          <w:sz w:val="28"/>
          <w:szCs w:val="28"/>
        </w:rPr>
      </w:pPr>
      <w:r>
        <w:rPr>
          <w:sz w:val="28"/>
          <w:szCs w:val="28"/>
        </w:rPr>
        <w:t>от 6 ноября 2024 г. № 1264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(в редакции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_____ № _______)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ботодателей муниципального образования Абинский район с численностью работников превышающей 35 человек, для которых вводятся квоты для приема на работу инвалидов,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имеющих в соответствии с индивидуальной программой реабилитации или абилитации инвалида рекомендации к труду, на 2025 год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9213"/>
      </w:tblGrid>
      <w:tr>
        <w:trPr>
          <w:trHeight w:val="14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/>
              <w:t>п/п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blHeader w:val="true"/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бин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кционерное общество «Автономная теплоэнергетическая компания» филиал «Абинские тепловые сети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онерное общество «Коллективное сельскохозяйственное предприятие «Светлогорское»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онерное общество «Научно-производственное предприятие «Кубаньцветмет»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бюджетное общеобразовательное учреждение Краснодарского края специальная (коррекционная) школа-интернат № 2                    г. Абинска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бюджетное профессиональное образовательное учреждение Краснодарского края «Ахтырский техникум Профи-Альянс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казенное учреждение социального обслуживания Краснодарского края «Абинский комплексный центр реабилитации инвалидов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бюджетное учреждение социального обслуживания Краснодарского края «Абинский комплексный центр социального обслуживания населения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бюджетное учреждение здравоохранения «Абинская центральная районная больница» министерства здравоохранения Краснодарского края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бюджетное учреждение здравоохранения «Специализированная психиатрическая больница № 2» министерства здравоохранения Краснодарского края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казенное учреждение социального обслуживания Краснодарского края «Ахтырский центр помощи детям, оставшимся без попечения родителей»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автономное дошкольное образовательное учреждение детский сад № 33 «Звездочка» муниципального образования Абинский район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автономное общеобразовательное учреждение средняя общеобразовательная школа № 4 имени Героя Советского Союза                    Ф.А. Луза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униципальное автономное учреждение Абинского городского поселения «Абинский культурно-досуговый центр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  <w:lang w:val="en-US"/>
              </w:rPr>
            </w:pPr>
            <w:r>
              <w:rPr>
                <w:rFonts w:eastAsia="Calibri"/>
                <w:sz w:val="27"/>
                <w:szCs w:val="27"/>
                <w:lang w:val="en-US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дошкольное образовательное учреждение детский сад № 29 «Колосо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дошкольное образовательное учреждение детский сад № 39 «Аистенок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дошкольное образовательное учреждение детский сад № 40 «Радуг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го бюджетного дошкольного образовательного Центр развития ребенка - детский сад № 37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«Детская музыкальная школа г. Абинск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«Детская школа искусств ст. Холмской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«Дом детского творчества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ое бюджетное учреждение муниципального образования Абинский район «Инженерный центр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ое бюджетное общеобразовательное учреждение средняя общеобразовательная школа № 1 имени Героя Советского Союза                     </w:t>
            </w:r>
            <w:r>
              <w:rPr>
                <w:sz w:val="27"/>
                <w:szCs w:val="27"/>
              </w:rPr>
              <w:t>В.Г. Миловатского</w:t>
            </w:r>
            <w:r>
              <w:rPr>
                <w:bCs/>
                <w:sz w:val="27"/>
                <w:szCs w:val="27"/>
              </w:rPr>
              <w:t xml:space="preserve">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3 имени трижды Героя Советского Союза                             А.И. Покрышки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Муниципальное бюджетное общеобразовательное учреждение средняя общеобразовательная школа № 5 имени Героя Советского Союза                   С.С. Азарова муниципального образования Абинский район       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6 имени Героя Кубани атамана Мингрельского хуторского казачьего общества С.А. Осьминин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10 имени В.С. Носенко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12 имени Г.К. Дейнеги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15 имени Героя Советского Союза                      Г.Т. Чуприны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17 имени Героя Советского Союза                    М.С. Лысо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30 имени Героя Советского Союза                    Ю.В. Чибисо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38 имени А.У. Крутченко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42 имени Ф.С. Шабашева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бюджетное общеобразовательное учреждение средняя общеобразовательная школа № 43 имени Н.Г. Надыкты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учреждение «Административно-техническое управление Холмского сельского поселения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бюджетное учреждение дополнительного образования спортивная школа «Юность» муниципального образования Абинский район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казенное учреждение «Административно-техническое управление Ахтырского городского поселения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казенное учреждение муниципального образования Абинский район «Административно-техническое управление»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казенное учреждение «Центр бухгалтерского учета и отчетности органов местного самоуправления и муниципальных учреждений муниципального образования Абинский район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Абинский ЭлектроМеталлургический завод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Абинский Тракторный Центр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Агропрайм» Обособленное подразделение «Ахтырский маслозавод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Агро-Альянс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АЛМА ПРОДАКШН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Люкс-Агро-Р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Научно производственная фирма Кубаньнефтемаш»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Пищевик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СнабСервис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Техмаш-сервис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Общество с ограниченной ответственностью «Управляющая компания «Экотехсервис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Южная рисовая компания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Торговый Дом «Зори Кубани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 с ограниченной ответственностью «Торгово-Промышленная Компания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Открытое акционерное общество «Ахтырский хлебозавод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крытое акционерное общество «Водоканал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7"/>
                <w:szCs w:val="27"/>
              </w:rPr>
            </w:pPr>
            <w:r>
              <w:rPr>
                <w:rStyle w:val="Extendedtextshort"/>
                <w:sz w:val="27"/>
                <w:szCs w:val="27"/>
              </w:rPr>
              <w:t>Управление Федеральной почтовой связи Краснодарского края - Акционерное общество «Почта России» Западно-Кубанский почтамт Управление Федеральной почтовой связи Краснодарского края - Акционерное общество «Почта России» Западно-Кубанский почтамт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color w:val="FF0000"/>
                <w:sz w:val="27"/>
                <w:szCs w:val="27"/>
              </w:rPr>
            </w:pPr>
            <w:r>
              <w:rPr>
                <w:iCs/>
                <w:color w:val="FF0000"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ов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лиал № 12 Акционерного общества «Газпром газораспределение Краснодар»</w:t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илиал Акционерного общества «Электросети Кубани» «Абинскэлектросеть»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16390551"/>
      <w:bookmarkStart w:id="1" w:name="_Hlk116390551"/>
    </w:p>
    <w:p>
      <w:pPr>
        <w:pStyle w:val="Normal"/>
        <w:jc w:val="both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bookmarkStart w:id="2" w:name="_Hlk116390551"/>
      <w:r>
        <w:rPr>
          <w:sz w:val="28"/>
          <w:szCs w:val="28"/>
        </w:rPr>
        <w:t>(вопросы социального развития)                                                         А.Н. Сергеева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0"/>
      </w:tblGrid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98" w:hanging="4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Предприятие по переработке сельхозпродукции «Нирис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аслозавод «Абинский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бинское производственно-торговое объединение «Электрон»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Детская музыкальная школа поселка Ахтырского имени Магдалица Владимира Васильевича» муниципального образования Абинский район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4 «Золотой ключик» муниципального образования Абинский район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8" w:hanging="498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4 «Звёздочка» муниципального образования Абин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63885</wp:posOffset>
              </wp:positionH>
              <wp:positionV relativeFrom="page">
                <wp:posOffset>389382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6.6pt;mso-position-vertical-relative:page;margin-left:847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2:00Z</dcterms:created>
  <dc:creator>Тепина</dc:creator>
  <dc:description/>
  <cp:keywords/>
  <dc:language>en-US</dc:language>
  <cp:lastModifiedBy>adm_a</cp:lastModifiedBy>
  <cp:lastPrinted>2025-06-23T08:06:00Z</cp:lastPrinted>
  <dcterms:modified xsi:type="dcterms:W3CDTF">2025-06-23T05:14:00Z</dcterms:modified>
  <cp:revision>51</cp:revision>
  <dc:subject/>
  <dc:title/>
</cp:coreProperties>
</file>