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 июля 2025 г.</w:t>
        <w:tab/>
        <w:tab/>
        <w:tab/>
        <w:tab/>
        <w:tab/>
        <w:tab/>
        <w:t xml:space="preserve">                                        13-3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 образования, управляющий делами, председатель комиссии;</w:t>
            </w:r>
          </w:p>
        </w:tc>
      </w:tr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авового управления, заместитель председателя комиссии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седатель Совета муниципального образования Абински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snapToGrid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первичной профсоюзной организации администрации муниципального образования Абинский район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О рассмотрении поступившего в отдел кадров администрации муниципального образования Абинский район общества с ограниченной ответственностью «Абинский ЭлектроМеталлургический завод» о заключении трудового договора с муниципальным служащим, замещавшим в отделе по делам молодежи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                        № 273-ФЗ «О противодействии коррупции». 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овестки дня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начальника отдела кадров, секретаря комиссии, она сообщила, что заседание комиссии правомочно, кворум имеется и доложила о вопросах повестки дня. Довела до сведения Комиссии, что должность муниципальной службы, которую ранее замещал муниципальный служащий, включена в Перечень должностей муниципальной службы в администрации муниципального образования Абинский район, замещение которой связано с коррупционными риск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 о рассмотрении поступившего в комиссию сообщения общества с ограниченной ответственностью «Абинский ЭлектроМеталлургический завод» о заключении трудового договора с муниципальным служащим, замещавшим в управлении архитектуры и градостроительства администрации муниципального образования Абинский район должность муниципальной службы – начальник отдела градостроительного развития территорий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инимая во внимание, что к компетенции начальника отдела градостроительного развития управления архитектуры и градостроительства администрации муниципального образования Абинский район не отнесена функция контроля в обществе с ограниченной ответственностью «Абинский ЭлектроМеталлургический завод»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общества с ограниченной ответственностью «Абинский ЭлектроМеталлургический завод» на замещение муниципальному служащему должности ведущий специалист отдела по закупке сырья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общество с ограниченной ответственностью «Абинский ЭлектроМеталлургический завод»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 xml:space="preserve">            подпись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autoSpaceDE w:val="false"/>
        <w:ind w:left="7088" w:firstLine="567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left="7088" w:firstLine="567"/>
        <w:rPr/>
      </w:pPr>
      <w:r>
        <w:rPr/>
        <w:t xml:space="preserve">    </w:t>
      </w:r>
      <w:r>
        <w:rPr/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2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8:00Z</dcterms:created>
  <dc:creator>х</dc:creator>
  <dc:description/>
  <cp:keywords/>
  <dc:language>en-US</dc:language>
  <cp:lastModifiedBy>пользователь</cp:lastModifiedBy>
  <cp:lastPrinted>2022-11-28T13:12:00Z</cp:lastPrinted>
  <dcterms:modified xsi:type="dcterms:W3CDTF">2025-07-01T10:38:00Z</dcterms:modified>
  <cp:revision>31</cp:revision>
  <dc:subject/>
  <dc:title>ПРОТОКОЛ</dc:title>
</cp:coreProperties>
</file>