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администрации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21"/>
        <w:spacing w:lineRule="auto" w:line="240" w:before="0" w:after="0"/>
        <w:ind w:left="5529" w:hanging="0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55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284" w:hanging="0"/>
        <w:jc w:val="center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>П</w:t>
      </w:r>
      <w:r>
        <w:rPr>
          <w:bCs/>
          <w:sz w:val="27"/>
          <w:szCs w:val="27"/>
          <w:lang w:val="ru-RU"/>
        </w:rPr>
        <w:t>еречен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7"/>
          <w:szCs w:val="27"/>
        </w:rPr>
        <w:t xml:space="preserve">работодателей муниципального образования Абинский район с численностью работников более 100 человек, для которых установлена квота для приема                      на работу граждан, испытывающих трудности в поиске работы (несовершеннолетние в возрасте от 14 до 18 лет; граждане в возрасте от 18 до                     25 лет, имеющие среднее профессиональное образование или высшее образование и ищущие работу в течение одного года с даты выдачи им документа об образовании и о квалификации (в случае прохождения указанными гражданами в данный период военной службы по призыву - с даты окончания прохождения военной службы по призыву); лица, освобожденные из учреждений, исполняющих наказание в виде лишения свободы, и ищущие работу в течение одного года с даты освобождения; одинокие и многодетные родители, усыновители, опекуны (попечители), воспитывающие несовершеннолетних детей, детей-инвалидов; граждане, уволенные с военной службы, и члены их семей; граждане, которые завершили прохождение военной службы по мобилизации или военной службы по контракту, заключенному в соответствии с пунктом 7 статьи 38 Федерального закона от 28 марта 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едеральным законом от               31 мая 1996 г. №  61-ФЗ «Об обороне», а также граждане, относящиеся к членам их семей в соответствии с пунктами 5 и 51 статьи 2 Федерального закона                         от 27 мая 1998 г. № 76-ФЗ «О статусе военнослужащих»; граждане предпенсионного возраста (в течение пяти лет до наступления возраста, дающего право на страховую пенсию по старости, в том числе назначаемую досрочно); граждане, прошедшие курс лечения и реабилитации от наркомании и (или) алкоголизма; лица, относящиеся в соответствии с Федеральным законом от          </w:t>
      </w:r>
      <w:r>
        <w:rPr>
          <w:bCs/>
          <w:sz w:val="26"/>
          <w:szCs w:val="26"/>
        </w:rPr>
        <w:t>12 января 1995 г. № 5-ФЗ «О ветеранах» к ветеранам боевых действий), на 2025 год</w:t>
      </w:r>
    </w:p>
    <w:p>
      <w:pPr>
        <w:pStyle w:val="Normal"/>
        <w:jc w:val="center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701"/>
      </w:tblGrid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-сочная </w:t>
            </w:r>
          </w:p>
          <w:p>
            <w:pPr>
              <w:pStyle w:val="Normal"/>
              <w:spacing w:before="0" w:after="0"/>
              <w:ind w:left="-73"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</w:t>
            </w:r>
          </w:p>
          <w:p>
            <w:pPr>
              <w:pStyle w:val="Normal"/>
              <w:spacing w:before="0" w:after="0"/>
              <w:ind w:right="-7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ная квота рабочих мест для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а на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у граждан, </w:t>
            </w:r>
            <w:r>
              <w:rPr>
                <w:bCs/>
                <w:sz w:val="24"/>
                <w:szCs w:val="24"/>
              </w:rPr>
              <w:t>испытывающих трудности в поиске рабо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-66" w:right="-39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- 4% (ед.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7"/>
        <w:gridCol w:w="1701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sz w:val="28"/>
                <w:szCs w:val="28"/>
              </w:rPr>
              <w:t>Абин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1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кционерное общество «Коллективное                 сельскохозяйственное предприятие «Свет- логор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Ахтырский техникум Профи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Абинская центральная районная больница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Специализированная психиатрическая больница № 2» министерства здравоохранения Краснода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               социального обслуживания Краснодарского края «Абинский комплексный центр социального обслуживания населе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бинский социально-реабилитационный центр для несовершеннолетних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Государственное казенное учреждение социального обслуживания Краснодарского края «Ахтырский центр помощи детям, оставшимся без попечения родител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бинский ЭлектроМеталлургический 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-Альян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прайм» Обособленное подразделение «Ахтырский масл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ЛМА ПРОДАКШ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Маслозавод «Абин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Научно производственная фирма Кубань-нефтема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Пищеви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ind w:right="7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Торгово-Промышленн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Южная рисовая компан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Торговый Дом «Зори Кубан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хтырский хлебозавод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Водокана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rStyle w:val="Extendedtextshort"/>
                <w:sz w:val="28"/>
                <w:szCs w:val="28"/>
              </w:rPr>
              <w:t>Управление Федеральной почтовой связи Краснодарского края - Акционерное общество «Почта России» Западно-Кубанский почтам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ий филиал Федерального государственного бюджетного учреждения «Управление мелиорации земель и сельскохозяйственного водоснабжения по Краснодарскому краю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ind w:left="351" w:hanging="3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12 Акционерного общества «Газпром газораспределение Краснодар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2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14601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социального развития)                                                         А.Н. 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30:00Z</dcterms:created>
  <dc:creator>Тепина</dc:creator>
  <dc:description/>
  <cp:keywords/>
  <dc:language>en-US</dc:language>
  <cp:lastModifiedBy>Абинский район</cp:lastModifiedBy>
  <cp:lastPrinted>2024-10-31T13:53:00Z</cp:lastPrinted>
  <dcterms:modified xsi:type="dcterms:W3CDTF">2025-06-09T06:47:00Z</dcterms:modified>
  <cp:revision>4</cp:revision>
  <dc:subject/>
  <dc:title/>
</cp:coreProperties>
</file>