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8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2621700"/>
      <w:bookmarkEnd w:id="0"/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Абинский район от 6 ноября 2024 г. № 1264                                  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62621700"/>
      <w:bookmarkStart w:id="2" w:name="_Hlk162621700"/>
      <w:bookmarkEnd w:id="2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; Федеральными законами </w:t>
      </w:r>
      <w:r>
        <w:rPr>
          <w:rStyle w:val="Hgkelc"/>
          <w:sz w:val="28"/>
          <w:szCs w:val="28"/>
        </w:rPr>
        <w:t xml:space="preserve">от 12 декабря 2023 г. № 565-ФЗ «О занятости населения в Российской Федерации», </w:t>
      </w:r>
      <w:r>
        <w:rPr>
          <w:sz w:val="28"/>
          <w:szCs w:val="28"/>
        </w:rPr>
        <w:t xml:space="preserve">от 21 декабря 1996 г. № 159-ФЗ                               «О дополнительных гарантиях по социальной защите детей-сирот и детей, оставшихся без попечения родителей», 24 ноября 1995 г. № 181-ФЗ                               «О социальной защите инвалидов в Российской Федерации» от 19 апреля                                     1991 г. № 1032-1 «О занятости населения в Российской Федерации», Законом Краснодарского края от 8 февраля 2000 г. № 231-КЗ «О квотировании рабочих мест в Краснодарском крае», статьей 67 устава муниципального образования Абинский муниципальный район Краснодарского края, администрация муниципального образования Абинский район  </w:t>
      </w:r>
      <w:r>
        <w:rPr>
          <w:bCs/>
          <w:sz w:val="28"/>
          <w:szCs w:val="28"/>
        </w:rPr>
        <w:t>п о с т а н о в л я е т 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муниципального образования Абинский район от 6 ноября 2024 г. № 1264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  <w:r>
        <w:rPr>
          <w:color w:val="000000"/>
          <w:sz w:val="28"/>
          <w:szCs w:val="28"/>
        </w:rPr>
        <w:t xml:space="preserve"> изменение, изложив приложение 2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социальным вопросам  администрации муниципального образования Абинский район (Юхно С.В.) уведомить работодателей указанных в приложении 2 к настоящему постановлению, об изменении ранее установленных квот для граждан, испытывающих трудности в поиске работы, не позднее чем за месяц до начала их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     муниципального      образования      Абинский      район      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1 сентября 202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Абинский район                          </w:t>
        <w:tab/>
        <w:tab/>
        <w:t xml:space="preserve">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Абинский район от 6 ноября 2024 г. № 1264                                  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по социальным вопросам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С.В. Юхн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    И.В. Рейз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правового управления                                                    А.В. Семенд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О.В. 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Т.И. Черв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инский район от__________________№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постановление администрации муниципального образования Абинский район от 6 ноября 2024 г. № 1264                                   «Об утверждении перечней работодателей муниципального образования Абинский район, для которых вводятся квоты для приема на работу граждан, испытывающих трудности в поиске работы,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851"/>
        <w:rPr/>
      </w:pPr>
      <w:r>
        <w:rPr>
          <w:b/>
          <w:color w:val="000000"/>
          <w:sz w:val="28"/>
          <w:szCs w:val="28"/>
        </w:rPr>
        <w:t xml:space="preserve">Проект постановления внесен: </w:t>
      </w:r>
      <w:r>
        <w:rPr>
          <w:bCs/>
          <w:color w:val="000000"/>
          <w:sz w:val="28"/>
          <w:szCs w:val="28"/>
        </w:rPr>
        <w:t xml:space="preserve">отделом по социальным вопросам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разослать:</w:t>
      </w:r>
    </w:p>
    <w:p>
      <w:pPr>
        <w:pStyle w:val="Normal"/>
        <w:numPr>
          <w:ilvl w:val="0"/>
          <w:numId w:val="3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дел по социальным вопросам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дел профилактики правонарушений.</w:t>
      </w:r>
    </w:p>
    <w:p>
      <w:pPr>
        <w:pStyle w:val="Normal"/>
        <w:numPr>
          <w:ilvl w:val="0"/>
          <w:numId w:val="2"/>
        </w:numPr>
        <w:suppressAutoHyphens w:val="tru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Филиал ГКУ КК ЦЗН Краснодарского края в Абинском районе.</w:t>
      </w:r>
    </w:p>
    <w:p>
      <w:pPr>
        <w:pStyle w:val="Normal"/>
        <w:suppressAutoHyphens w:val="true"/>
        <w:ind w:left="1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Cs/>
          <w:color w:val="000000"/>
          <w:sz w:val="28"/>
          <w:szCs w:val="28"/>
        </w:rPr>
        <w:t xml:space="preserve">Заместитель начальника отдела 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оциальным вопросам                                                                       И.В. Рейзова</w:t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708" w:firstLine="285"/>
        <w:rPr>
          <w:sz w:val="28"/>
          <w:szCs w:val="24"/>
        </w:rPr>
      </w:pPr>
      <w:r>
        <w:rPr>
          <w:b/>
          <w:color w:val="000000"/>
          <w:sz w:val="26"/>
          <w:szCs w:val="26"/>
        </w:rPr>
        <w:t xml:space="preserve">Выдано: </w:t>
      </w:r>
      <w:r>
        <w:rPr>
          <w:bCs/>
          <w:color w:val="000000"/>
          <w:sz w:val="26"/>
          <w:szCs w:val="26"/>
        </w:rPr>
        <w:t>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42:00Z</dcterms:created>
  <dc:creator>Виктория</dc:creator>
  <dc:description/>
  <cp:keywords/>
  <dc:language>en-US</dc:language>
  <cp:lastModifiedBy>Абинский район</cp:lastModifiedBy>
  <cp:lastPrinted>2025-02-19T11:22:00Z</cp:lastPrinted>
  <dcterms:modified xsi:type="dcterms:W3CDTF">2025-06-09T07:44:00Z</dcterms:modified>
  <cp:revision>39</cp:revision>
  <dc:subject/>
  <dc:title>О внесении изменений в перечень организаций  Абинского  района, для  которых  устанавливаются  квоты  рабочих  мест  для  приема  на  работу  инвалидов, молодежи, граждан, освобожденных  из  мест  лишения  свободы – до  погашения  судимости, а также  гра</dc:title>
</cp:coreProperties>
</file>