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lang w:eastAsia="ar-SA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5246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в защищенном грун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Н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(почтовый)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276"/>
        <w:gridCol w:w="992"/>
        <w:gridCol w:w="992"/>
        <w:gridCol w:w="992"/>
        <w:gridCol w:w="993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ля выращивания овощей и (или) я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защищенном   грунте</w:t>
            </w:r>
            <w:r>
              <w:rPr>
                <w:sz w:val="20"/>
                <w:szCs w:val="20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1 кв.м.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 теплицы, подлежащая субсидированию, берётся из акта обследования теплицы, при этом субсидируемая площадь в текущем финансовом году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КФХ и ИП не более чем за 0,5 га , каждая теплица не менее 100 кв.м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ЛПХ (кроме граждан, перешедших на специальный налоговый режим «Налог на профессиональный доход») не более 0,01 га, каждая теплица не менее 50 кв.м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</w:t>
      </w:r>
      <w:r>
        <w:rPr>
          <w:rFonts w:eastAsia="Calibri"/>
          <w:sz w:val="20"/>
          <w:szCs w:val="20"/>
          <w:lang w:eastAsia="en-US"/>
        </w:rPr>
        <w:t>ля граждан, перешедших на специальный налоговый режим «Налог на профессиональный доход»  не более чем за 0,2 га, каждая теплица не менее 50 кв.м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 xml:space="preserve">Заявитель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140" w:firstLine="709"/>
        <w:jc w:val="both"/>
        <w:rPr>
          <w:sz w:val="20"/>
          <w:szCs w:val="20"/>
        </w:rPr>
      </w:pPr>
      <w:bookmarkStart w:id="1" w:name="_Hlk491187241"/>
      <w:bookmarkEnd w:id="1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91187241"/>
      <w:bookmarkStart w:id="3" w:name="_Hlk491187241"/>
      <w:bookmarkEnd w:id="3"/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  20__г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6:00Z</dcterms:created>
  <dc:creator>BezuglovS</dc:creator>
  <dc:description/>
  <cp:keywords/>
  <dc:language>en-US</dc:language>
  <cp:lastModifiedBy>User</cp:lastModifiedBy>
  <cp:lastPrinted>2025-06-09T09:48:00Z</cp:lastPrinted>
  <dcterms:modified xsi:type="dcterms:W3CDTF">2025-06-09T06:49:00Z</dcterms:modified>
  <cp:revision>35</cp:revision>
  <dc:subject/>
  <dc:title>ПРИЛОЖЕНИЕ № 7</dc:title>
</cp:coreProperties>
</file>