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12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3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>к Порядку предоставления субсидий 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/>
      </w:pPr>
      <w:r>
        <w:rPr/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 xml:space="preserve">на территории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933"/>
      </w:tblGrid>
      <w:tr>
        <w:trPr>
          <w:trHeight w:val="2908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>ФОРМА</w:t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367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85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>
          <w:trHeight w:val="630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установки (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18"/>
          <w:szCs w:val="18"/>
          <w:vertAlign w:val="superscript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18"/>
          <w:szCs w:val="18"/>
        </w:rPr>
        <w:t>(наименования КФХ, ИП, ЛПХ, применяющий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1260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сположенного по адресу: __________________________________________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го оборудования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5-06-04T15:14:00Z</cp:lastPrinted>
  <dcterms:modified xsi:type="dcterms:W3CDTF">2025-06-04T12:15:00Z</dcterms:modified>
  <cp:revision>16</cp:revision>
  <dc:subject/>
  <dc:title>ПРИЛОЖЕНИЕ № 13</dc:title>
</cp:coreProperties>
</file>