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bookmarkStart w:id="0" w:name="bookmark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б учреждении стипендий для одаренных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образовательных учреждений</w:t>
      </w:r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культуры, подведомственных отделу культуры администрации муниципального образования Абинский район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целях социальной поддержки и поощрения одаренных детей Абинского района, на основании части 5 статьи 20 Федерального закона от 6 октября 2003 г. № 131-ФЗ «Об общих принципах организации местного самоуправления в Российской</w:t>
        <w:tab/>
        <w:t xml:space="preserve"> Федерации», статьи 7 Закона Краснодарского края от 2 июня 2006 г.  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1035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K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3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О поддержке одаренных детей в Краснодарском крае» администрация муниципального образования Абинский район </w:t>
      </w:r>
      <w:r>
        <w:rPr>
          <w:rFonts w:eastAsia="Times New Roman" w:cs="Times New Roman" w:ascii="Times New Roman" w:hAnsi="Times New Roman"/>
          <w:bCs/>
          <w:color w:val="000000"/>
          <w:spacing w:val="50"/>
          <w:sz w:val="28"/>
          <w:szCs w:val="28"/>
          <w:lang w:eastAsia="ru-RU"/>
        </w:rPr>
        <w:t>постановляет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редить ежемесячные стипендии для одаренных обучающихся образовательных учреждений культуры, подведомственных отделу культуры администрации муниципального образования Абинский район, в размере 300 (триста) рублей каждая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вердить Положение о стипендиях администрации муниципального образования Абинский район для одаренных обучающихся образовательных учреждений культуры, подведомственных отделу культуры администрации муниципального образования Абинский район (прилагается)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ация о предоставлении мер социальной поддержки в соответствии с настоящим постановлением размещается в Единой государственной информационной системе социального обеспечения. 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законом от 17 июля 1999 г. № 178-ФЗ «О государственной социальной помощи»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знать утратившим силу постановление администрации муниципального образования Абинский район от 30 марта 2018 г. № 304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б учреждении стипендий администрации муниципального образования Абинский район для одаренных учащихся образовательных учреждений культуры, подведомственных отделу культуры администрации муниципального образования Абинский райо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Общему отделу администрации муниципального образования Абинский район (Савельева О.В.) обеспечить опубликование настоящего постановления и размещение его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6. 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лава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бинский район                                                                                        И.В. Биушкин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568" w:top="80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928" w:hanging="360"/>
      </w:pPr>
      <w:rPr>
        <w:sz w:val="28"/>
        <w:szCs w:val="28"/>
        <w:bCs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Cs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Cs/>
      <w:color w:val="000000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Arial" w:hAnsi="Arial" w:cs="Arial"/>
      <w:i/>
      <w:iCs/>
      <w:sz w:val="18"/>
      <w:szCs w:val="18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Preformat">
    <w:name w:val="Pre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text">
    <w:name w:val="Context"/>
    <w:qFormat/>
    <w:pPr>
      <w:widowControl/>
      <w:suppressAutoHyphens w:val="true"/>
      <w:autoSpaceDE w:val="false"/>
      <w:bidi w:val="0"/>
    </w:pPr>
    <w:rPr>
      <w:rFonts w:ascii="Arial Unicode MS" w:hAnsi="Arial Unicode MS" w:eastAsia="Arial Unicode MS" w:cs="Arial Unicode MS"/>
      <w:color w:val="auto"/>
      <w:sz w:val="24"/>
      <w:szCs w:val="24"/>
      <w:lang w:val="ru-RU" w:eastAsia="zh-CN" w:bidi="ar-SA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5:35:00Z</dcterms:created>
  <dc:creator>Юрист</dc:creator>
  <dc:description/>
  <cp:keywords/>
  <dc:language>en-US</dc:language>
  <cp:lastModifiedBy>user</cp:lastModifiedBy>
  <cp:lastPrinted>2025-04-10T17:58:00Z</cp:lastPrinted>
  <dcterms:modified xsi:type="dcterms:W3CDTF">2025-04-10T14:59:00Z</dcterms:modified>
  <cp:revision>12</cp:revision>
  <dc:subject/>
  <dc:title/>
</cp:coreProperties>
</file>