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ind w:left="5387" w:hanging="0"/>
        <w:rPr>
          <w:rFonts w:ascii="Times New Roman" w:hAnsi="Times New Roman" w:cs="Times New Roman"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3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23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Style23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Style23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 №___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" w:name="bookmark3"/>
      <w:r>
        <w:rPr>
          <w:color w:val="000000"/>
          <w:sz w:val="28"/>
          <w:szCs w:val="28"/>
          <w:lang w:bidi="ru-RU"/>
        </w:rPr>
        <w:t>ПОЛОЖЕНИЕ</w:t>
      </w:r>
      <w:bookmarkEnd w:id="1"/>
    </w:p>
    <w:p>
      <w:pPr>
        <w:pStyle w:val="51"/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 стипендиях администрации муниципального образования</w:t>
        <w:br/>
        <w:t xml:space="preserve">Абинский район для одаренных </w:t>
      </w:r>
      <w:r>
        <w:rPr>
          <w:color w:val="000000"/>
          <w:sz w:val="28"/>
          <w:szCs w:val="28"/>
        </w:rPr>
        <w:t>обучающихся</w:t>
      </w:r>
      <w:r>
        <w:rPr>
          <w:color w:val="000000"/>
          <w:sz w:val="28"/>
          <w:szCs w:val="28"/>
          <w:lang w:bidi="ru-RU"/>
        </w:rPr>
        <w:t xml:space="preserve"> образовательных</w:t>
        <w:br/>
        <w:t>учреждений культуры, подведомственных отделу культуры</w:t>
        <w:br/>
        <w:t>администрации муниципального образования Абинский район</w:t>
      </w:r>
      <w:bookmarkStart w:id="2" w:name="bookmark4"/>
    </w:p>
    <w:p>
      <w:pPr>
        <w:pStyle w:val="51"/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щие положения</w:t>
      </w:r>
      <w:bookmarkEnd w:id="2"/>
    </w:p>
    <w:p>
      <w:pPr>
        <w:pStyle w:val="27"/>
        <w:keepNext w:val="true"/>
        <w:keepLines/>
        <w:shd w:fill="auto" w:val="clear"/>
        <w:tabs>
          <w:tab w:val="clear" w:pos="708"/>
          <w:tab w:val="left" w:pos="2890" w:leader="none"/>
        </w:tabs>
        <w:spacing w:lineRule="auto" w:line="240"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Стипендии администрации муниципального образования Абинский район для одаренных </w:t>
      </w:r>
      <w:r>
        <w:rPr>
          <w:color w:val="000000"/>
          <w:sz w:val="28"/>
          <w:szCs w:val="28"/>
        </w:rPr>
        <w:t>обучающихся</w:t>
      </w:r>
      <w:r>
        <w:rPr>
          <w:color w:val="000000"/>
          <w:sz w:val="28"/>
          <w:szCs w:val="28"/>
          <w:lang w:bidi="ru-RU"/>
        </w:rPr>
        <w:t xml:space="preserve"> образовательных учреждений культуры, подведомственных отделу культуры администрации муниципального образования Абинский район (далее - Стипендии), присуждаются ежегодно номинантам в целях развития искусства и культуры, материальной поддержки и стимулирования творческого роста.</w:t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ретендентами на получение стипендий являются </w:t>
      </w:r>
      <w:r>
        <w:rPr>
          <w:color w:val="000000"/>
          <w:sz w:val="28"/>
          <w:szCs w:val="28"/>
        </w:rPr>
        <w:t>обучающиеся</w:t>
      </w:r>
      <w:r>
        <w:rPr>
          <w:color w:val="000000"/>
          <w:sz w:val="28"/>
          <w:szCs w:val="28"/>
          <w:lang w:bidi="ru-RU"/>
        </w:rPr>
        <w:t xml:space="preserve"> детских музыкальных, художественных школ и школ искусств муниципального образования Абинский район (начиная со 2 класса), добившиеся выдающихся результатов в учебе и исполнительском творчестве и проживающие на территории Абинского района.</w:t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искателями стипендий становятся лауреаты и дипломанты международных, всероссийских, региональных и краевых, муниципальных творческих конкурсов, олимпиад, выставок и фестивалей искусств профессиональной направленности. Творческие результаты претендентов учитываются по итогам деятельности за предшествующий год обучения.</w:t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типендии присваиваются на основании приказа отдела культуры администрации муниципального образования Абинский район, на конкурсной основе, в пределах финансирования.</w:t>
      </w:r>
    </w:p>
    <w:p>
      <w:pPr>
        <w:pStyle w:val="26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типендии являются именными и не подлежат передаче другому лицу.</w:t>
      </w:r>
    </w:p>
    <w:p>
      <w:pPr>
        <w:pStyle w:val="26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6"/>
        <w:numPr>
          <w:ilvl w:val="0"/>
          <w:numId w:val="1"/>
        </w:numPr>
        <w:shd w:fill="auto" w:val="clear"/>
        <w:spacing w:lineRule="auto" w:line="240"/>
        <w:jc w:val="center"/>
        <w:rPr/>
      </w:pPr>
      <w:bookmarkStart w:id="3" w:name="bookmark5"/>
      <w:r>
        <w:rPr>
          <w:b/>
          <w:color w:val="000000"/>
          <w:sz w:val="28"/>
          <w:szCs w:val="28"/>
          <w:lang w:bidi="ru-RU"/>
        </w:rPr>
        <w:t>Порядок выдвижения кандидатов</w:t>
      </w:r>
      <w:bookmarkEnd w:id="3"/>
    </w:p>
    <w:p>
      <w:pPr>
        <w:pStyle w:val="27"/>
        <w:keepNext w:val="true"/>
        <w:keepLines/>
        <w:shd w:fill="auto" w:val="clear"/>
        <w:tabs>
          <w:tab w:val="clear" w:pos="708"/>
          <w:tab w:val="left" w:pos="2314" w:leader="none"/>
        </w:tabs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аво на представление кандидатов на соискание стипендий предоставляется образовательными учреждениями культуры. Выдвижение кандидатов осуществляется на собраниях педагогических коллективов с учетом творческих достижений каждого претендента при условии полной гласности.</w:t>
      </w:r>
    </w:p>
    <w:p>
      <w:pPr>
        <w:pStyle w:val="26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 соискание стипендий представляются следующие документы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нкета кандидата на стипендию администрации муниципального образования Абинский район для одаренных учащихся образовательных учреждений культуры (прилагается), (класс обучающегося указывается по состоянию на конец учебного года)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ходатайство руководителя образовательного учреждения культуры, выдвигающего кандидатов на соискание стипендии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ыписка из решения соответствующего коллегиального органа выдвигающей организации - педагогических, художественных советов или других органов)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69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раткая характеристика творческих достижений (с указанием полного наименования и места проведения конкурса, выставки, призовых мест и наград)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пии дипломов, подтверждающих наличие званий лауреатов или дипломантов конкурсов, выставок, олимпиад, фестивалей и других наград.</w:t>
      </w:r>
    </w:p>
    <w:p>
      <w:pPr>
        <w:pStyle w:val="26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отсутствии конкурсно-выставочных мероприятий по отдельным специальностям выдвижение кандидатов на соискание стипендий осуществляется по результатам учебной деятельности.</w:t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еречисленные на соискание стипендий документы заверяются выдвигающей стороной и направляются в одном экземпляре по адресу: 353320, Краснодарский край, г. Абинск, пр-т Комсомольский, 89, отдел культуры администрации муниципального образования Абинский район. Представление документов осуществляется в строго установленные сроки – до 1 июля текущего года. Документы оформляются на стандартных листах формата А-4 в компьютерной (машинописной) версии шрифтом размера № 14 через 1 интервал. Исправления в документах не допускаются.</w:t>
      </w:r>
    </w:p>
    <w:p>
      <w:pPr>
        <w:pStyle w:val="26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атериалы, представленные позже указанных сроков или не оформленные в соответствии с требованиями настоящего Положения, не рассматриваются. Ответственность за своевременность представления и правильность оформления документов возлагается на руководителя направляющей организации.</w:t>
      </w:r>
    </w:p>
    <w:p>
      <w:pPr>
        <w:pStyle w:val="26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bookmarkStart w:id="4" w:name="bookmark7"/>
      <w:bookmarkStart w:id="5" w:name="bookmark7"/>
    </w:p>
    <w:p>
      <w:pPr>
        <w:pStyle w:val="26"/>
        <w:numPr>
          <w:ilvl w:val="0"/>
          <w:numId w:val="1"/>
        </w:numPr>
        <w:shd w:fill="auto" w:val="clear"/>
        <w:spacing w:lineRule="auto" w:line="240"/>
        <w:jc w:val="center"/>
        <w:rPr>
          <w:b/>
          <w:b/>
          <w:color w:val="000000"/>
          <w:sz w:val="28"/>
          <w:szCs w:val="28"/>
          <w:lang w:bidi="ru-RU"/>
        </w:rPr>
      </w:pPr>
      <w:bookmarkStart w:id="6" w:name="bookmark7"/>
      <w:r>
        <w:rPr>
          <w:b/>
          <w:color w:val="000000"/>
          <w:sz w:val="28"/>
          <w:szCs w:val="28"/>
          <w:lang w:bidi="ru-RU"/>
        </w:rPr>
        <w:t>Порядок назначения и выплат</w:t>
      </w:r>
      <w:bookmarkEnd w:id="6"/>
    </w:p>
    <w:p>
      <w:pPr>
        <w:pStyle w:val="26"/>
        <w:shd w:fill="auto" w:val="clear"/>
        <w:spacing w:lineRule="auto" w:line="240"/>
        <w:ind w:firstLine="709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типендия предоставляется отделом культуры администрации муниципального образования Абинский район одаренным обучающимся образовательных учреждений культуры ежемесячно. Размер стипендии составляет 300 рублей.</w:t>
      </w:r>
    </w:p>
    <w:p>
      <w:pPr>
        <w:pStyle w:val="2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типендия присваивается на девять учебных месяцев очередного календарного года, исключая период летних каникул. Выплата стипендии не прекращается в случае академического отпуска или смены места жительства стипендиата в пределах Абинского района.</w:t>
      </w:r>
    </w:p>
    <w:p>
      <w:pPr>
        <w:pStyle w:val="26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типендия выплачивается независимо от любых дополнительных выплат, получаемых по линии общего и среднего образования, а также установленных другими учреждениями, предприятиями, организациями (ассоциациями, творческими союзами, фондами различных уровней, частными лицами)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асходы, связанные с выплатой стипендий, осуществляются за счет средств бюджета муниципального образования Абинский район, выделяемых отделу культуры администрации муниципального образования Абинский район на реализацию подпрограммы «Одаренные дети учреждений дополнительного образования в сфере культуры» муниципальной программы муниципального образования Абинский район «Развитие культуры»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чальник отдела культуры                                                                       Л.А. Личма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21">
    <w:name w:val="Основной текст (2)_"/>
    <w:qFormat/>
    <w:rPr>
      <w:shd w:fill="FFFFFF" w:val="clear"/>
    </w:rPr>
  </w:style>
  <w:style w:type="character" w:styleId="22">
    <w:name w:val="Заголовок №2_"/>
    <w:qFormat/>
    <w:rPr>
      <w:b/>
      <w:bCs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221">
    <w:name w:val="Заголовок №2 (2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21" w:before="24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30" w:before="0" w:after="42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jc w:val="both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5:00Z</dcterms:created>
  <dc:creator>Юрист</dc:creator>
  <dc:description/>
  <cp:keywords/>
  <dc:language>en-US</dc:language>
  <cp:lastModifiedBy>user</cp:lastModifiedBy>
  <cp:lastPrinted>2025-04-10T18:11:00Z</cp:lastPrinted>
  <dcterms:modified xsi:type="dcterms:W3CDTF">2025-04-10T15:11:00Z</dcterms:modified>
  <cp:revision>12</cp:revision>
  <dc:subject/>
  <dc:title/>
</cp:coreProperties>
</file>