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равил использования водных объектов общего пользования на территории муниципального образования Абинский район для личных и бытовых нужд, для рекреационных целей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6, 27 Водного кодекса Российской  Федерации,   пунктом   28   части   1   статьи   15    Федерального    закона    от  6 октября  2003 г.  № 131-ФЗ   «Об   общих   принципах   организации   местного самоуправления в Российской Федерации», Федеральным законом от 20 декабря 2004 г. № 166-ФЗ «О рыболовстве и сохранении водных биологических ресурсов», постановлением главы администрации Краснодарского края от 30 июня 2006 г.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</w:t>
      </w:r>
      <w:r>
        <w:rPr>
          <w:color w:val="000000"/>
          <w:sz w:val="28"/>
          <w:szCs w:val="28"/>
        </w:rPr>
        <w:t xml:space="preserve">   статьей 67 устава муниципального образования Абинский муниципальный район,  администрация муниципального образования Абинский район  </w:t>
      </w:r>
      <w:r>
        <w:rPr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равила использования водных объектов общего пользования на территории муниципального образования Абинский район для личных и бытовых нужд, для рекреационных целей</w:t>
      </w:r>
      <w:r>
        <w:rPr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ему отделу администрации муниципального образования Абинский район (Савельева О.В.) </w:t>
      </w:r>
      <w:r>
        <w:rPr>
          <w:sz w:val="28"/>
          <w:szCs w:val="28"/>
        </w:rPr>
        <w:t>обеспечить официальное опубликование настоящего постановления в печатном средстве массовой информации и размещение на официальном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Абинский район Гудина В.В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-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инский район </w:t>
        <w:tab/>
        <w:tab/>
        <w:tab/>
        <w:tab/>
        <w:tab/>
        <w:tab/>
        <w:tab/>
        <w:tab/>
        <w:tab/>
        <w:t xml:space="preserve">  И.В. Биушкин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27"/>
      <w:szCs w:val="2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sz w:val="28"/>
      <w:szCs w:val="28"/>
      <w:lang w:val="ru-RU" w:bidi="hi-IN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8:00Z</dcterms:created>
  <dc:creator>User</dc:creator>
  <dc:description/>
  <cp:keywords/>
  <dc:language>en-US</dc:language>
  <cp:lastModifiedBy>Free</cp:lastModifiedBy>
  <cp:lastPrinted>2025-03-06T14:44:00Z</cp:lastPrinted>
  <dcterms:modified xsi:type="dcterms:W3CDTF">2025-03-11T11:23:00Z</dcterms:modified>
  <cp:revision>3</cp:revision>
  <dc:subject/>
  <dc:title>ПОСТАНОВЛЕНИЕ</dc:title>
</cp:coreProperties>
</file>