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__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аседания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4 марта 2025 г.</w:t>
        <w:tab/>
        <w:tab/>
        <w:tab/>
        <w:tab/>
        <w:tab/>
        <w:tab/>
        <w:t xml:space="preserve">                             13-30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Абинск </w:t>
      </w:r>
      <w:r>
        <w:rPr>
          <w:b/>
        </w:rPr>
        <w:t xml:space="preserve">                                                                                          малый за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98"/>
      </w:tblGrid>
      <w:tr>
        <w:trPr>
          <w:trHeight w:val="703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 муниципального образования, управляющий делами, председатель комиссии;</w:t>
            </w:r>
          </w:p>
        </w:tc>
      </w:tr>
      <w:tr>
        <w:trPr>
          <w:trHeight w:val="703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правового управления, заместитель председателя комиссии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меститель начальника отдела кадров, секретарь комиссии.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едседатель Совета муниципального образования Абинский район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snapToGrid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ьный директор Ассоциации «Совет организаций территориальных общественных самоуправлений Краснодарского края»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О рассмотрении поступившего в отдел кадров администрации муниципального образования Абинский район обращения муниципального служащего и сообщения  Абинского районного казачьего общества Таманского отдельского казачьего общества Кубанского войскового казачьего общества о заключении трудового договора с муниципальным служащим, замещавшим в отделе по делам молодежи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. № 273-ФЗ «О противодействии коррупции». </w:t>
      </w:r>
    </w:p>
    <w:p>
      <w:pPr>
        <w:pStyle w:val="TextBody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овестки дня: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sz w:val="27"/>
          <w:szCs w:val="27"/>
        </w:rPr>
        <w:t>заместителя начальника отдела кадров, секретаря комиссии, она сообщила, что заседание комиссии правомочно, кворум имеется и доложила о вопросах повестки дня. Довела до сведения Комиссии, что должность муниципальной службы, которую ранее замещал муниципальный служащий, включена в Перечень должностей муниципальной службы в администрации муниципального образования Абинский район, замещение которой связано с коррупционными рисками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Л У Ш А Л И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а правового управления, заместителя председателя комиссии о рассмотрении поступившего в комиссию обращения муниципального служащего и сообщения Абинского районного казачьего общества Таманского отдельского казачьего общества Кубанского войскового казачьего общества о заключении трудового договора с муниципальным служащим, замещавшим в отделе по делам молодежи администрации муниципального образования Абинский район должность муниципальной службы – начальник отдела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инимая во внимание, что к компетенции начальника отдела по делам молодежи администрации муниципального образования Абинский район не отнесена функция контроля в Абинском районном казачьем обществе Таманского отдельского казачьего общества Кубанского войскового казачьего общества считаю, что возможность возникновения конфликта интересов при исполнении своих служебных обязанностей исключен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 соответствии со статьей 12 Федерального закона от 25 декабря 2008 г.                    № 273-ФЗ «О противодействии коррупции», постановлением Правительства Российской Федерации от 21 января 2015 г.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и постановлением администрации муниципального образования Абинский район от 9 ноября 2023 г. № 1445 «О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» 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  <w:r>
        <w:rPr>
          <w:b/>
          <w:sz w:val="27"/>
          <w:szCs w:val="27"/>
        </w:rPr>
        <w:t xml:space="preserve">, </w:t>
      </w:r>
      <w:r>
        <w:rPr>
          <w:bCs/>
          <w:sz w:val="27"/>
          <w:szCs w:val="27"/>
        </w:rPr>
        <w:t>р е ш и л а</w:t>
      </w:r>
      <w:r>
        <w:rPr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 Дать согласие Абинскому районному казачьему обществу Таманского отдельского казачьего общества Кубанского войскового казачьего общества на замещение муниципальному служащему должности ведущий специалист отдела по работе с казачьей молодежью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2. Дать муниципальному служащему согласие на замещение должности ведущего специалиста  отдела по работе с казачьей молодежью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2. Направить настоящее решение комиссии муниципальному служащему и в Абинское районное казачье общество Таманского отдельского казачьего общества Кубанского войскового казачьего общества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</w:t>
        <w:tab/>
        <w:tab/>
        <w:tab/>
        <w:tab/>
        <w:tab/>
        <w:tab/>
        <w:tab/>
        <w:tab/>
        <w:t xml:space="preserve"> 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Заместитель председателя комиссии</w:t>
        <w:tab/>
        <w:tab/>
        <w:tab/>
        <w:tab/>
        <w:tab/>
        <w:tab/>
        <w:t xml:space="preserve"> 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екретарь комиссии</w:t>
        <w:tab/>
        <w:tab/>
        <w:tab/>
        <w:tab/>
        <w:tab/>
        <w:tab/>
        <w:tab/>
        <w:t xml:space="preserve">            подпись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Члены комиссии:</w:t>
        <w:tab/>
        <w:tab/>
        <w:tab/>
        <w:tab/>
        <w:tab/>
        <w:tab/>
        <w:tab/>
        <w:tab/>
        <w:t xml:space="preserve">            подпись  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ab/>
        <w:tab/>
        <w:tab/>
        <w:tab/>
        <w:tab/>
        <w:tab/>
        <w:tab/>
        <w:tab/>
        <w:tab/>
        <w:tab/>
        <w:t xml:space="preserve">  подпись</w:t>
      </w:r>
    </w:p>
    <w:p>
      <w:pPr>
        <w:pStyle w:val="Normal"/>
        <w:autoSpaceDE w:val="false"/>
        <w:ind w:left="7088" w:firstLine="567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276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both"/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1:08:00Z</dcterms:created>
  <dc:creator>х</dc:creator>
  <dc:description/>
  <cp:keywords/>
  <dc:language>en-US</dc:language>
  <cp:lastModifiedBy>пользователь</cp:lastModifiedBy>
  <cp:lastPrinted>2022-11-28T13:12:00Z</cp:lastPrinted>
  <dcterms:modified xsi:type="dcterms:W3CDTF">2025-03-17T07:31:00Z</dcterms:modified>
  <cp:revision>29</cp:revision>
  <dc:subject/>
  <dc:title>ПРОТОКОЛ</dc:title>
</cp:coreProperties>
</file>