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284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5</w:t>
      </w:r>
      <w:r>
        <w:rPr>
          <w:b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к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Типовой форме</w:t>
        </w:r>
      </w:hyperlink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соглашения о предоставлении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из  бюджета муниципального образования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Абинский район муниципальному 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бюджетному или автономному учреждению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субсидии в соответствии с абзацем вторым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пункта 1 статьи 78.1 Бюджетного кодекса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Российской Федерации</w:t>
      </w:r>
    </w:p>
    <w:p>
      <w:pPr>
        <w:pStyle w:val="Standard"/>
        <w:ind w:firstLine="720"/>
        <w:rPr/>
      </w:pPr>
      <w:r>
        <w:rPr/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____ к Соглашению от______№___</w:t>
      </w:r>
      <w:r>
        <w:rPr/>
        <w:t xml:space="preserve"> </w:t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(Приложение __к Дополнительному соглашению</w:t>
      </w:r>
    </w:p>
    <w:p>
      <w:pPr>
        <w:pStyle w:val="Standard"/>
        <w:ind w:firstLine="698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т________________№__________)</w:t>
      </w:r>
    </w:p>
    <w:p>
      <w:pPr>
        <w:pStyle w:val="Standard"/>
        <w:ind w:firstLine="69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тчет о расходах, источником финансового обеспечения которых является Субсидия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Standard"/>
        <w:ind w:firstLine="69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на "_____"_____________20____г.</w:t>
      </w:r>
      <w:hyperlink w:anchor="sub_12001">
        <w:r>
          <w:rPr>
            <w:rStyle w:val="InternetLink1"/>
            <w:rFonts w:eastAsia="Times New Roman" w:cs="Times New Roman" w:ascii="Times New Roman" w:hAnsi="Times New Roman"/>
            <w:b/>
            <w:color w:val="000000"/>
            <w:sz w:val="28"/>
            <w:szCs w:val="28"/>
            <w:vertAlign w:val="superscript"/>
          </w:rPr>
          <w:t>1</w:t>
        </w:r>
      </w:hyperlink>
    </w:p>
    <w:tbl>
      <w:tblPr>
        <w:tblW w:w="1526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1"/>
        <w:gridCol w:w="7892"/>
        <w:gridCol w:w="2656"/>
        <w:gridCol w:w="1334"/>
      </w:tblGrid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89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78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авного распорядителя</w:t>
            </w:r>
          </w:p>
        </w:tc>
        <w:tc>
          <w:tcPr>
            <w:tcW w:w="7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7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79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ервичный - "0", уточненный - "1", "2", "3", "..."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1"/>
                <w:vertAlign w:val="superscript"/>
                <w:sz w:val="28"/>
                <w:u w:val="single"/>
                <w:szCs w:val="28"/>
                <w:rFonts w:eastAsia="Times New Roman" w:cs="Times New Roman" w:ascii="Times New Roman" w:hAnsi="Times New Roman"/>
                <w:color w:val="000000"/>
              </w:rPr>
              <w:instrText xml:space="preserve"> HYPERLINK "../../C:%5CUsers%5CUser%5CDesktop%5C%D0%91%D0%B5%D0%BB%D0%B8%D0%BA%5C%D1%80%D0%B0%D1%81%D0%BF%D0%BE%D1%80%D1%8F%D0%B6%D0%B5%D0%BD%D0%B8%D0%B5%20%D1%82%D0%B8%D0%BF%D0%BE%D0%B2%D0%B0%D1%8F%20%D1%84%D0%BE%D1%80%D0%BC%D0%B0%20%D0%B8%D0%BD%D1%8B%D0%B5%20%D1%86%D0%B5%D0%BB%D0%B8%20%D1%81%202025%5C%D0%BF%D1%80%D0%B8%D0%BB%D0%BE%D0%B6%D0%B5%D0%BD%D0%B8%D1%8F%202.doc" \l "sub_11002"</w:instrText>
            </w:r>
            <w:r>
              <w:rPr>
                <w:rStyle w:val="InternetLink1"/>
                <w:vertAlign w:val="superscript"/>
                <w:sz w:val="28"/>
                <w:u w:val="single"/>
                <w:szCs w:val="28"/>
                <w:rFonts w:eastAsia="Times New Roman"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1"/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vertAlign w:val="superscript"/>
              </w:rPr>
              <w:t>2</w:t>
            </w:r>
            <w:r>
              <w:rPr>
                <w:rStyle w:val="InternetLink1"/>
                <w:vertAlign w:val="superscript"/>
                <w:sz w:val="28"/>
                <w:u w:val="single"/>
                <w:szCs w:val="28"/>
                <w:rFonts w:eastAsia="Times New Roman"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  <w:u w:val="single"/>
                </w:rPr>
                <w:t>383</w:t>
              </w:r>
            </w:hyperlink>
          </w:p>
        </w:tc>
      </w:tr>
      <w:tr>
        <w:trPr/>
        <w:tc>
          <w:tcPr>
            <w:tcW w:w="11279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6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 (уполномоченное лицо)_________________ __________________ 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15204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897"/>
        <w:gridCol w:w="757"/>
        <w:gridCol w:w="1227"/>
        <w:gridCol w:w="853"/>
        <w:gridCol w:w="1137"/>
        <w:gridCol w:w="1722"/>
        <w:gridCol w:w="758"/>
        <w:gridCol w:w="1510"/>
        <w:gridCol w:w="1184"/>
        <w:gridCol w:w="1701"/>
        <w:gridCol w:w="2139"/>
      </w:tblGrid>
      <w:tr>
        <w:trPr/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bookmarkStart w:id="0" w:name="sub_80"/>
            <w:bookmarkEnd w:id="0"/>
            <w:r>
              <w:rPr>
                <w:rFonts w:eastAsia="Times New Roman" w:cs="Times New Roman" w:ascii="Times New Roman" w:hAnsi="Times New Roman"/>
                <w:color w:val="000000"/>
              </w:rPr>
              <w:t>Субсид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таток Субсидии на начало текущего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ого года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ступления</w:t>
            </w:r>
            <w:hyperlink w:anchor="sub_12006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5</w:t>
              </w:r>
            </w:hyperlink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ыплаты</w:t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-вание</w:t>
            </w:r>
            <w:hyperlink w:anchor="sub_120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2</w:t>
              </w:r>
            </w:hyperlink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</w:t>
            </w:r>
            <w:hyperlink w:anchor="sub_1200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3</w:t>
              </w:r>
            </w:hyperlink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, разрешенный к исполь-зованию</w:t>
            </w:r>
            <w:hyperlink w:anchor="sub_12005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4</w:t>
              </w:r>
            </w:hyperlink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, в том числе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местно-го бюджет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зврат дебиторской задол-женности прошлых лет</w:t>
            </w:r>
            <w:hyperlink w:anchor="sub_12007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6</w:t>
              </w:r>
            </w:hyperlink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з них: возвращено в местный</w:t>
            </w:r>
          </w:p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  <w:hyperlink w:anchor="sub_12009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7</w:t>
              </w:r>
            </w:hyperlink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:</w:t>
            </w:r>
          </w:p>
        </w:tc>
      </w:tr>
      <w:tr>
        <w:trPr/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ребуется в направлении на те же цели</w:t>
            </w:r>
            <w:hyperlink w:anchor="sub_12010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8</w:t>
              </w:r>
            </w:hyperlink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длежит возврату </w:t>
            </w:r>
            <w:hyperlink w:anchor="sub_12011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9</w:t>
              </w:r>
            </w:hyperlink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1</w:t>
            </w:r>
            <w:r>
              <w:rPr>
                <w:rFonts w:cs="Calibri" w:ascii="Calibri" w:hAnsi="Calibri"/>
              </w:rPr>
              <w:t>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andard"/>
        <w:ind w:firstLine="720"/>
        <w:rPr/>
      </w:pPr>
      <w:r>
        <w:rPr/>
      </w:r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уководитель (уполномоченное лицо)_________________ __________________ ____________________________</w:t>
      </w:r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должность)                  (подпись)                (расшифровка подписи)</w:t>
      </w:r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____"_______________20___г.</w:t>
      </w:r>
    </w:p>
    <w:p>
      <w:pPr>
        <w:pStyle w:val="Style2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Standard"/>
        <w:ind w:firstLine="720"/>
        <w:jc w:val="both"/>
        <w:rPr/>
      </w:pPr>
      <w:bookmarkStart w:id="1" w:name="sub_12001111"/>
      <w:bookmarkEnd w:id="1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1 Настоящий отчет составляется нарастающим итогом с начала текущего финансового года.</w:t>
      </w:r>
    </w:p>
    <w:p>
      <w:pPr>
        <w:pStyle w:val="Standard"/>
        <w:ind w:firstLine="720"/>
        <w:jc w:val="both"/>
        <w:rPr/>
      </w:pPr>
      <w:bookmarkStart w:id="2" w:name="sub_120022"/>
      <w:bookmarkStart w:id="3" w:name="sub_120021"/>
      <w:bookmarkEnd w:id="2"/>
      <w:bookmarkEnd w:id="3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2 Указывается в соответствии с </w:t>
      </w:r>
      <w:hyperlink w:anchor="sub_11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 1.1</w:t>
        </w:r>
      </w:hyperlink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шения/Приложением_____ к Соглашению.</w:t>
      </w:r>
    </w:p>
    <w:p>
      <w:pPr>
        <w:pStyle w:val="Standard"/>
        <w:ind w:firstLine="720"/>
        <w:jc w:val="both"/>
        <w:rPr/>
      </w:pPr>
      <w:bookmarkStart w:id="4" w:name="sub_120031"/>
      <w:bookmarkStart w:id="5" w:name="sub_12003"/>
      <w:bookmarkEnd w:id="4"/>
      <w:bookmarkEnd w:id="5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3 Указывается аналитический код Субсидии в соответствии с </w:t>
      </w:r>
      <w:hyperlink w:anchor="sub_1202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 2.2</w:t>
        </w:r>
      </w:hyperlink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шения/Приложением _____ к Соглашению.</w:t>
      </w:r>
    </w:p>
    <w:p>
      <w:pPr>
        <w:pStyle w:val="Standard"/>
        <w:ind w:firstLine="720"/>
        <w:jc w:val="both"/>
        <w:rPr/>
      </w:pPr>
      <w:bookmarkStart w:id="6" w:name="sub_120051"/>
      <w:bookmarkStart w:id="7" w:name="sub_12005"/>
      <w:bookmarkStart w:id="8" w:name="sub_120041"/>
      <w:bookmarkStart w:id="9" w:name="sub_12004"/>
      <w:bookmarkEnd w:id="6"/>
      <w:bookmarkEnd w:id="7"/>
      <w:bookmarkEnd w:id="8"/>
      <w:bookmarkEnd w:id="9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4 Указывается сумма остатка Субсидии на начало года, не использованного в отчетном финансовом году, в отношении которого администрацией муниципального образования Абинский район  принято решение о наличии потребности Учреждения в направлении его на цель, указанную в </w:t>
      </w:r>
      <w:hyperlink w:anchor="sub_11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1.1</w:t>
        </w:r>
      </w:hyperlink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шения/Приложении ____ к Соглашению, в соответствии с </w:t>
      </w:r>
      <w:hyperlink w:anchor="sub_1423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ом 4.2.3</w:t>
        </w:r>
      </w:hyperlink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шения.</w:t>
      </w:r>
    </w:p>
    <w:p>
      <w:pPr>
        <w:pStyle w:val="Standard"/>
        <w:ind w:firstLine="720"/>
        <w:jc w:val="both"/>
        <w:rPr/>
      </w:pPr>
      <w:bookmarkStart w:id="10" w:name="sub_120061"/>
      <w:bookmarkStart w:id="11" w:name="sub_12006"/>
      <w:bookmarkEnd w:id="10"/>
      <w:bookmarkEnd w:id="11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5 Значения </w:t>
      </w:r>
      <w:hyperlink w:anchor="sub_8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граф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6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и 7 настоящего отчета должно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</w:r>
    </w:p>
    <w:p>
      <w:pPr>
        <w:pStyle w:val="Standard"/>
        <w:ind w:firstLine="720"/>
        <w:jc w:val="both"/>
        <w:rPr/>
      </w:pPr>
      <w:bookmarkStart w:id="12" w:name="sub_120071"/>
      <w:bookmarkStart w:id="13" w:name="sub_12007"/>
      <w:bookmarkEnd w:id="12"/>
      <w:bookmarkEnd w:id="13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6 В </w:t>
      </w:r>
      <w:hyperlink w:anchor="sub_8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графе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отчета указывается сумма возврата дебиторской задолженности, в отношении которой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администрацией муниципального образования Абинский район 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инято решение об использовании ее Учреждением на цель, указанную в </w:t>
      </w:r>
      <w:hyperlink w:anchor="sub_11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1.1</w:t>
        </w:r>
      </w:hyperlink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шения /Приложении ______ к Соглашению.</w:t>
      </w:r>
    </w:p>
    <w:p>
      <w:pPr>
        <w:pStyle w:val="Standard"/>
        <w:ind w:firstLine="720"/>
        <w:jc w:val="both"/>
        <w:rPr/>
      </w:pPr>
      <w:bookmarkStart w:id="14" w:name="sub_120091"/>
      <w:bookmarkStart w:id="15" w:name="sub_12009"/>
      <w:bookmarkEnd w:id="14"/>
      <w:bookmarkEnd w:id="15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7 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</w:t>
      </w:r>
      <w:hyperlink w:anchor="sub_8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 xml:space="preserve">графах 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, 5 и суммой, указанной в графе 8 настоящего отчета.</w:t>
      </w:r>
    </w:p>
    <w:p>
      <w:pPr>
        <w:pStyle w:val="Standard"/>
        <w:ind w:firstLine="720"/>
        <w:jc w:val="both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6" w:name="sub_120101"/>
      <w:bookmarkStart w:id="17" w:name="sub_12010"/>
      <w:bookmarkEnd w:id="16"/>
      <w:bookmarkEnd w:id="17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8 В </w:t>
      </w:r>
      <w:hyperlink w:anchor="sub_8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графе 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</w:t>
      </w:r>
      <w:hyperlink w:anchor="sub_11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пункте 1.1</w:t>
        </w:r>
      </w:hyperlink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Соглашения/Приложении ____ к Соглашению. При формировании промежуточного отчета (месяц, квартал) не заполняется.</w:t>
      </w:r>
      <w:bookmarkStart w:id="18" w:name="sub_120112"/>
      <w:bookmarkStart w:id="19" w:name="sub_120111"/>
      <w:bookmarkEnd w:id="18"/>
      <w:bookmarkEnd w:id="19"/>
    </w:p>
    <w:p>
      <w:pPr>
        <w:pStyle w:val="Standard"/>
        <w:ind w:firstLine="720"/>
        <w:jc w:val="both"/>
        <w:rPr/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9 В </w:t>
      </w:r>
      <w:hyperlink w:anchor="sub_8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графе 1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Заполняется при формировании отчета до 20 января финансового года, следующего за годом предоставления Субсидии.</w:t>
      </w:r>
      <w:bookmarkStart w:id="20" w:name="sub_120114"/>
      <w:bookmarkStart w:id="21" w:name="sub_120113"/>
      <w:bookmarkStart w:id="22" w:name="sub_1201132"/>
      <w:bookmarkStart w:id="23" w:name="sub_12011311"/>
      <w:bookmarkStart w:id="24" w:name="sub_1201133"/>
      <w:bookmarkStart w:id="25" w:name="sub_12011312"/>
      <w:bookmarkStart w:id="26" w:name="sub_1201134"/>
      <w:bookmarkStart w:id="27" w:name="sub_1201131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</w:t>
        <w:tab/>
        <w:tab/>
        <w:tab/>
      </w:r>
    </w:p>
    <w:sectPr>
      <w:headerReference w:type="default" r:id="rId4"/>
      <w:headerReference w:type="first" r:id="rId5"/>
      <w:type w:val="nextPage"/>
      <w:pgSz w:orient="landscape" w:w="16838" w:h="11906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 для Текст"/>
    <w:qFormat/>
    <w:rPr/>
  </w:style>
  <w:style w:type="character" w:styleId="Style16">
    <w:name w:val="Текст выноски Знак"/>
    <w:qFormat/>
    <w:rPr>
      <w:rFonts w:ascii="Segoe UI" w:hAnsi="Segoe UI" w:cs="Mangal;Courier New"/>
      <w:kern w:val="2"/>
      <w:sz w:val="18"/>
      <w:szCs w:val="16"/>
      <w:lang w:eastAsia="zh-CN" w:bidi="hi-IN"/>
    </w:rPr>
  </w:style>
  <w:style w:type="character" w:styleId="Style17">
    <w:name w:val="Верхний колонтитул Знак"/>
    <w:qFormat/>
    <w:rPr>
      <w:rFonts w:cs="Mangal;Courier New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cs="Mangal;Courier New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Нормальный (таблица)"/>
    <w:basedOn w:val="Standard"/>
    <w:qFormat/>
    <w:pPr>
      <w:suppressAutoHyphens w:val="true"/>
    </w:pPr>
    <w:rPr/>
  </w:style>
  <w:style w:type="paragraph" w:styleId="Style21">
    <w:name w:val="Таблицы (моноширинный)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22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353842"/>
      <w:kern w:val="2"/>
      <w:sz w:val="24"/>
      <w:szCs w:val="24"/>
      <w:shd w:fill="F0F0F0" w:val="clear"/>
      <w:lang w:val="ru-RU" w:bidi="hi-IN" w:eastAsia="zh-CN"/>
    </w:rPr>
  </w:style>
  <w:style w:type="paragraph" w:styleId="Style23">
    <w:name w:val="Прижатый влево"/>
    <w:basedOn w:val="Standard"/>
    <w:qFormat/>
    <w:pPr>
      <w:suppressAutoHyphens w:val="true"/>
    </w:pPr>
    <w:rPr/>
  </w:style>
  <w:style w:type="paragraph" w:styleId="Style24">
    <w:name w:val="Информация об изменениях документа"/>
    <w:basedOn w:val="Style22"/>
    <w:qFormat/>
    <w:pPr>
      <w:suppressAutoHyphens w:val="true"/>
    </w:pPr>
    <w:rPr>
      <w:i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75618.1000" TargetMode="External"/><Relationship Id="rId3" Type="http://schemas.openxmlformats.org/officeDocument/2006/relationships/hyperlink" Target="garantf1://79222.38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SarkisovaMG</dc:creator>
  <dc:description/>
  <cp:keywords/>
  <dc:language>en-US</dc:language>
  <cp:lastModifiedBy>User</cp:lastModifiedBy>
  <cp:lastPrinted>2021-05-19T11:42:00Z</cp:lastPrinted>
  <dcterms:modified xsi:type="dcterms:W3CDTF">2024-12-27T12:38:00Z</dcterms:modified>
  <cp:revision>36</cp:revision>
  <dc:subject/>
  <dc:title/>
</cp:coreProperties>
</file>