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 внесении изменений в постановление администрации муниципального образования Абинский район от 30 марта 2018 г. № 297 «Об оплате труда работников муниципальных учреждений культуры и образовательных учреждений, подведомственных отделу культуры администрации муниципального образования Аб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постановлениями Губернатора Краснодарского края                     от 6 февраля  2025 г. № 39 «О внесении изменений в постановление главы администрации (губернатора) Краснодарского края от 27 ноября 2008 г. № 1218 «О введении отраслевой системы оплаты труда работников государственных образовательных организаций и государственных учреждений образования Краснодарского края» и от 6 сентября 2023 г. № 684 «Об общих требованиях к положениям об установлении отраслевых систем оплаты труда работников государственных учреждений Краснодарского края» и постановлением администрации муниципального образования Абинский район                                                  от 13 октября 2023 г. № 1305 «Об общих требованиях к положениям об установлении отраслевых систем оплаты труда работников муниципальных учреждений муниципального образования Абинский район», в целях совершенствования систем оплаты труда работников муниципальных учреждений муниципального образования Абинский район, обеспечивающих повышение уровня оплаты труда работников, усиление их материальной заинтересованности в повышении эффективности труда администрация муниципального образования Абинский район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 о с т а н о в л я е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вердить изменения в постановление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администрации муниципального образования Абинский район от 30 марта 2018 г. № 297 «Об оплате труда работников муниципальных учреждений культуры и образовательных учреждений, подведомственных отделу культуры администрации муниципального образования Абинский район»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ководителям муниципальных учреждений, подведомственных отделу культуры администрации муниципального образования Абинский район приве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е с настоящим постановлением коллективные договоры, соглашения и локальные нормативные акты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 Настоящее постановление вступает в силу на следующий день после его опубликования и распространяется на правоотношения, возникшие                                          с 1 января 2025 года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бинский район                                                                                        И.В. Биушкин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8" w:top="8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text">
    <w:name w:val="Context"/>
    <w:qFormat/>
    <w:pPr>
      <w:widowControl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5:00Z</dcterms:created>
  <dc:creator>Юрист</dc:creator>
  <dc:description/>
  <cp:keywords/>
  <dc:language>en-US</dc:language>
  <cp:lastModifiedBy>user</cp:lastModifiedBy>
  <cp:lastPrinted>2025-02-14T11:51:00Z</cp:lastPrinted>
  <dcterms:modified xsi:type="dcterms:W3CDTF">2025-02-17T12:19:00Z</dcterms:modified>
  <cp:revision>5</cp:revision>
  <dc:subject/>
  <dc:title/>
</cp:coreProperties>
</file>