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____________   № _____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я границ конкретных территорий, за которыми закреплены муниципальные общеобразовательные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бин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школа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№ 1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имени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Героя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Советског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Союза В.Г. Миловатского муниципального образования Абинский район:</w:t>
      </w:r>
    </w:p>
    <w:p>
      <w:pPr>
        <w:pStyle w:val="Normal"/>
        <w:ind w:right="-141" w:hanging="0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- с север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ул. Советов с № 120 по № 186;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ул. Светлая (полностью);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ул. Сливовая (полностью);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ул. Дорожная (полностью);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восточная граница реки Абин;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садовые товарищества: «Водник-1» и «Водник-2» при Абинской ПМК-16, «Геофизик» при Абинской промыслово-геофизической конторе, «Родник при заводе «Восход», «Ягодка» при Абинском ДОКе, «Факел» при тресте «Абинскрайгаз», «Дружба» при Абинском УОС и консервном заводе, «Восход» при ПМК «Краснодарводремстрой», «Южанка» при откормсовхозе «Абинский», «Лесник» при Абинском Мехлесхозе, «Нива» при колхозе «Нива», и садоводческое товарищество «Строитель» при Абинском МСО;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мельные участки «Ворошиловские поляны».</w:t>
      </w:r>
    </w:p>
    <w:p>
      <w:pPr>
        <w:pStyle w:val="Normal"/>
        <w:ind w:right="-141" w:firstLine="851"/>
        <w:jc w:val="both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 школа   № 3  имени  трижды  Героя  Советского  Союза А.И. Покрышкина муниципального образования Абинский район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без ограничений в черте г. Абинска;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ул. Краснодарская (от реки Абин);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западная граница реки Абин;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Мельни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Луг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Орех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Зоологическ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Бережно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оробкин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 средняя общеобразовательная школа № 4 имени Героя Советского Союза Ф.А. Лузан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Краснодар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граничений в черте г. Абин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Одес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Риж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Темрюк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ерчен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Туль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Загород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Энергетиков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Централь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р. Восто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дная граница реки Аб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. Пролетарий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38 имени А.У. Крутченко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яковского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оветов (до реки Аби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вод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риволь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точная граница реки Аби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>казённое</w:t>
      </w:r>
      <w:r>
        <w:rPr>
          <w:sz w:val="28"/>
          <w:szCs w:val="28"/>
        </w:rPr>
        <w:t xml:space="preserve"> общеобразовательное учреждение основная общеобразовательная школа № 7 имени М.В. Тимофеевой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Шапсугская (полн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Ахтырское город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5 имени Героя Советского Союза С.С. Азаров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Гагарина (от пересечения с улицей Красной и до конца </w:t>
      </w:r>
      <w:r>
        <w:rPr>
          <w:sz w:val="28"/>
          <w:szCs w:val="28"/>
          <w:lang w:val="ru-RU"/>
        </w:rPr>
        <w:t>нечётная</w:t>
      </w:r>
      <w:r>
        <w:rPr>
          <w:sz w:val="28"/>
          <w:szCs w:val="28"/>
        </w:rPr>
        <w:t xml:space="preserve"> сторо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есков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Горького (до пересечения с улицей Крас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Дзержинского (от пересечения с улицей Красной до конц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азач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узнецо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Лоскутнико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Яблоневый (до пересечения с улицей Гагари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ая (</w:t>
      </w:r>
      <w:r>
        <w:rPr>
          <w:sz w:val="28"/>
          <w:szCs w:val="28"/>
          <w:lang w:val="ru-RU"/>
        </w:rPr>
        <w:t>нечётная</w:t>
      </w:r>
      <w:r>
        <w:rPr>
          <w:sz w:val="28"/>
          <w:szCs w:val="28"/>
        </w:rPr>
        <w:t xml:space="preserve"> сторона до пересечения с улицей Гагарин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10 имени В.С. Носенко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. Маркса (до пересечения с улицей Энгель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Юж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ых партизан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. Гранатовый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Будённ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порож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Виноградн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Ахтырская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оветская с № 43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 xml:space="preserve"> № 1174 с № 4 по № 6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Черешне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Содружест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Агато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. Изумрудный (полность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Абрикосо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Рубино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адо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Груше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Димитрова (до пересечения с улицей К. Марк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Набереж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одгор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утузо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льцевая (до пересечения с улицей Энгель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Ероч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Но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Кривая (полностью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средняя общеобразовательная   школа   № 30   имени   Героя    Советского   Сою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.В. Чибисов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овороссий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зд Камыше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Железнодорож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обеды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агарина (четная сторо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оссийская (от пересечения с улицей Гагарина до кон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ервомай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ерцена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42 имени Ф.С. Шабашев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агарина (до пересечения с улицей Крас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Петровск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Радужн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ефтянников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пад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ская с № 39 А до город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вободы (до пересечения с улицей Гагари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Таманцев (до пересечения с улицей Гагари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Дзержинского (до пересечения с улицей Крас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Шофер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расная (</w:t>
      </w:r>
      <w:r>
        <w:rPr>
          <w:sz w:val="28"/>
          <w:szCs w:val="28"/>
          <w:lang w:val="ru-RU"/>
        </w:rPr>
        <w:t>чётная</w:t>
      </w:r>
      <w:r>
        <w:rPr>
          <w:sz w:val="28"/>
          <w:szCs w:val="28"/>
        </w:rPr>
        <w:t xml:space="preserve"> стор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пересечения с улицей Гагари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ельнич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ультуры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уйбыше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остовская (до пересечения с улицей Гагари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вердло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архоменк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Анапский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>казённое</w:t>
      </w:r>
      <w:r>
        <w:rPr>
          <w:sz w:val="28"/>
          <w:szCs w:val="28"/>
        </w:rPr>
        <w:t xml:space="preserve"> общеобразовательное учреждение основная общеобразовательная школа № 14 имени атамана Е.П. Зимы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ереезд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азо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Энгельс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ургене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устар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упско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льцевая (до пересечения с улицей Энгельса)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средняя общеобразовательная     школа   № 15  имени    Героя    Советского   Сою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Т. Чуприны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севе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Ломоносов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Железнодорож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ионер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олхоз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Лысова (до пересечения с улицей Литвин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иев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урьер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Юбилейны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ервомай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Таман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Москов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Завод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50 лет Победы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Пролетарская (полность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Офицер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оле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вердлов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Толстого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Фестиваль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Петровского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</w:t>
      </w:r>
      <w:r>
        <w:rPr>
          <w:sz w:val="28"/>
          <w:szCs w:val="28"/>
          <w:lang w:val="ru-RU"/>
        </w:rPr>
        <w:t>Молодёжная</w:t>
      </w:r>
      <w:r>
        <w:rPr>
          <w:sz w:val="28"/>
          <w:szCs w:val="28"/>
        </w:rPr>
        <w:t xml:space="preserve">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Весення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Дружбы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Свердлов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Зареч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Урицкого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Азов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Черномор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Звездны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Заводско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Чуприны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Трубачева с № 1 по № 7, с № 2 по №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ухая речка с № 1 по № 111, с № 2 по № 46 (до пересечения с улицей Литвин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Литвинова с № 1 по № 71 (</w:t>
      </w:r>
      <w:r>
        <w:rPr>
          <w:sz w:val="28"/>
          <w:szCs w:val="28"/>
          <w:lang w:val="ru-RU"/>
        </w:rPr>
        <w:t>нечётная</w:t>
      </w:r>
      <w:r>
        <w:rPr>
          <w:sz w:val="28"/>
          <w:szCs w:val="28"/>
        </w:rPr>
        <w:t xml:space="preserve"> сторона, до пересечения с улицей Запад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запа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аштано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Янтарны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Энгельс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Западная с № 1 по № 131, с № 2 по № 102 (до пересечения с улицей Литвин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Лазурны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Цветочны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оветская с № 1 по № 141, с № 2 по № 26 (до пересечения с улицей Урицког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Чичерин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Российск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ростор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Советски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Мосто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Народная (до пересечения с улицей Литвин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Северн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Гоголя (до пересечения с улицей Литвино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. Маркса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ольцевая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Казачи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. Новороссийски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азачья (до пересечения с улицей Литвин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   школа     № 17     имени   Героя   Советского   Союза М.С. Лысова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итвинова (с № 2 по № 7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енинград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Фрунзе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Транспортн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рупско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Речной с № 11 по № 33,№ 10, № 12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Строителей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Солнечный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Есенина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Крылова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Юркина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Украинская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</w:t>
      </w:r>
      <w:r>
        <w:rPr>
          <w:sz w:val="28"/>
          <w:szCs w:val="28"/>
          <w:lang w:val="ru-RU"/>
        </w:rPr>
        <w:t>Вишнёвая</w:t>
      </w:r>
      <w:r>
        <w:rPr>
          <w:sz w:val="28"/>
          <w:szCs w:val="28"/>
        </w:rPr>
        <w:t xml:space="preserve">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Малинов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льгинск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Рудничн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Рудничн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инегорск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оммунальны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Западная с № 135 по № 235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Осення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омсомольский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Гагарин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. Комарова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одстанци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оммунальная (полностью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Гоголя с № 102 по № 438 с № 83 по № 38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Новоукраинская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Сухая речка с № 48 по № 84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Победы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Бакунина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Победы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Суворова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Лысова с № 143 по № 395 и с № 172 по № 564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Васильковый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Тургенева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Виноградная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Тургенева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8 Марта (полностью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. Речной с № 11 по № 33, № 10, № 12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. Лесная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43 имени Н.Г. Надыкты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сев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Площадная (полностью)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. Труд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реховая (до пересечения с улицей Офицерск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руда (до пересечения с улицей Офицерск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тепная (до пересечения с улицей Офицерск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лавян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ир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овосе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ю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акунин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одгор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расный 2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Речной с № 14 по № 5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очубея (полностью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ер. Куще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Хлебн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ктябр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Школь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угов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остов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орьк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Но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очубе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вободы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Демьяна Бедн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абереж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Запорож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ургенева с № 78 по № 1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Островок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Мир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азарная (до пересечения с улицей Д. Бедн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Весел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Луначарског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уначарского (до пересечения с улицей Ми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ветская с № 30 по № 40, с № 143 по № 153, № 88, № 90 (до пересечения с улицей Урицк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Новосе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Сиренев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Геологиче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Бережно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Коллективны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енина с № 114 по № 19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т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гистраль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Тенис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Радуж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олнечная (полн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Ура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ибир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Чапаева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Шевченко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Спортивн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Рабоч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Тупо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. Мостово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одар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Шевченко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средняя общеобразовательная     школа   № 18   имени   Героя    Советского   Союза А.П. Сороки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Синегорск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Новы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Сосновая Роща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>казённое</w:t>
      </w:r>
      <w:r>
        <w:rPr>
          <w:sz w:val="28"/>
          <w:szCs w:val="28"/>
        </w:rPr>
        <w:t xml:space="preserve"> общеобразовательное учреждение основная общеобразовательная   школа    № 21   имени   Героя    Советского   Сою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.Т. Юркин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ервомайски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Воробьев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равченко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Эрастов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>казённое</w:t>
      </w:r>
      <w:r>
        <w:rPr>
          <w:sz w:val="28"/>
          <w:szCs w:val="28"/>
        </w:rPr>
        <w:t xml:space="preserve"> общеобразовательное учреждение основная общеобразовательная    школа     № 23    имени    Героя    Советского   Союза К.Ф. Ковалева муниципального образования Аб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Краснооктябрьский (полность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Хабль (полностью)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ингрель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6 имени Героя Кубани атамана Мингрельского хуторского казачьего общества С.А. Осьминина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Мингрель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Аушед (полностью).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едоров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го общеобразовательного учреждение средней общеобразовательной школы № 12 имени Г.К. Дейнеги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Федоровская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вердло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асилье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Косовичи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Покровский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средняя общеобразовательная   школа   № 20   имени   Героя   Советского    Союз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.Ф. Крупского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Екатериновский (полностью)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гин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32 имени атамана Я.Г. Кухаренко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Нечаев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Багдасаров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Ольгинский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вободный (полностью).</w:t>
      </w:r>
    </w:p>
    <w:p>
      <w:pPr>
        <w:pStyle w:val="Normal"/>
        <w:ind w:left="557" w:firstLine="2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зён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щеобразовательно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сновная </w:t>
      </w:r>
    </w:p>
    <w:p>
      <w:pPr>
        <w:pStyle w:val="Normal"/>
        <w:ind w:left="14" w:hanging="14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№ 34 имени И.Д. Дерявки муниципа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Ленинский (полностью)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навинское сельское поселение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31 имени В.В. Папкова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арнавинское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адовый (полностью)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тлогорское сельское посел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9 имени П.Ф. Евдокимова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Светлогорское (полност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Эриванский (полность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основная общеобразовательная школа № 39 имени В.А. Козлова муниципального образования 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Эриванская (полност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Абинский район 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Н.С. Клоч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426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49" w:leader="none"/>
        <w:tab w:val="left" w:pos="5235" w:leader="none"/>
        <w:tab w:val="right" w:pos="9355" w:leader="none"/>
      </w:tabs>
      <w:rPr/>
    </w:pPr>
    <w:r>
      <w:rPr/>
      <w:tab/>
      <w:tab/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  <w:r>
      <w:rPr>
        <w:sz w:val="28"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5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serpitemfrom1">
    <w:name w:val="b-serp-item__from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58:00Z</dcterms:created>
  <dc:creator>USER</dc:creator>
  <dc:description/>
  <dc:language>en-US</dc:language>
  <cp:lastModifiedBy>User</cp:lastModifiedBy>
  <cp:lastPrinted>2025-02-17T13:59:00Z</cp:lastPrinted>
  <dcterms:modified xsi:type="dcterms:W3CDTF">2025-02-17T11:01:09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A63A1559147189277B92B5F67BD52_13</vt:lpwstr>
  </property>
  <property fmtid="{D5CDD505-2E9C-101B-9397-08002B2CF9AE}" pid="3" name="KSOProductBuildVer">
    <vt:lpwstr>1049-12.2.0.19805</vt:lpwstr>
  </property>
</Properties>
</file>