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2 декабря 2023 г. № 54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7, 6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2 декабря 2023 г. № 540-с «О бюджете муниципального                образования Абинский район на 2024 год и на плановый период 2025 и 2026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беспечить опубликование настоящего решения не позднее 10 дней   после его подписания и размещения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Д.С.Дубр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4-12-23T16:00:00Z</cp:lastPrinted>
  <dcterms:modified xsi:type="dcterms:W3CDTF">2024-12-23T13:00:00Z</dcterms:modified>
  <cp:revision>149</cp:revision>
  <dc:subject/>
  <dc:title>ГОРОДСКАЯ ДУМА КРАСНОДАРА</dc:title>
</cp:coreProperties>
</file>