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ШЕНИЕ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бинский район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__________                                                                                                 №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24"/>
        </w:rPr>
        <w:t>г. Абинс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внесении изменений в решение Совета муниципального образования Абинский район от 5 ноября 2020 г. № 13-с «Об утверждении Положения о бюджетном процессе 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униципальном образовании Абинский район»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инято __________2025 год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В соответствии с Законом Краснодарского края от 15 июля 2005 г.                        № 918-КЗ «О межбюджетных отношениях в Краснодарском крае», статьей 9 Бюджетного кодекса Российской Федерации, пунктом 5 статьи 15 Федерального Закона Российской Федерации от 29 октября 2024 г.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в связи с переходом на казначейское обслуживание бюджета муниципального образования Абинский район в Управление Федерального казначейства по Краснодарскому краю</w:t>
      </w:r>
      <w:r>
        <w:rPr/>
        <w:t xml:space="preserve"> </w:t>
      </w:r>
      <w:r>
        <w:rPr>
          <w:color w:val="000000"/>
        </w:rPr>
        <w:t>с 1 января 2025 г., статьей 27 устава муниципального образования Абинский район, Совет муниципального образования Абинский район  р е ш и л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</w:rPr>
      </w:pPr>
      <w:r>
        <w:rPr/>
        <w:t>Утвердить  изменения  в   решение   Совета   муниципального   образования Абинский  район от 5 ноября 2020 г. № 13-с «Об утверждении Положения о бюджетном процессе в муниципальном образовании Абинский район»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Администрации муниципального образования Абинский район           опубликовать настоящее решение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  <w:tab/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Решение вступает в силу на следующий день после дня его официального опубликования и распространяется на правоотношения, возникшие с 1 января 2025 г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ab/>
        <w:t>4.  Абзац  второй  пункта  4.3.2  и пункт 4.3.3 подраздела  4.3  раздела  4 Положения о бюджетном процессе в муниципальном образовании Абинский район, утвержденного</w:t>
      </w:r>
      <w:r>
        <w:rPr/>
        <w:t xml:space="preserve"> </w:t>
      </w:r>
      <w:r>
        <w:rPr>
          <w:color w:val="000000"/>
        </w:rPr>
        <w:t xml:space="preserve">решением Совета муниципального   образования Абинский  район от 5 ноября 2020 г. № 13-с «Об утверждении Положения о бюджетном процессе в муниципальном образовании Абинский район» действуют до 1 января 2026 г.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едседатель Совета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бинский район                                                                                         А.Л. Бирю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Абинский район                                                                                         И.В. Биушк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2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9:00Z</dcterms:created>
  <dc:creator>Спец</dc:creator>
  <dc:description/>
  <cp:keywords/>
  <dc:language>en-US</dc:language>
  <cp:lastModifiedBy>Елена В. Белик</cp:lastModifiedBy>
  <cp:lastPrinted>2025-01-13T17:17:00Z</cp:lastPrinted>
  <dcterms:modified xsi:type="dcterms:W3CDTF">2025-01-15T07:53:00Z</dcterms:modified>
  <cp:revision>113</cp:revision>
  <dc:subject/>
  <dc:title>РЕШЕНИЕ</dc:title>
</cp:coreProperties>
</file>