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е жилого пом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жилищного фонда по договору социального най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. № 210-ФЗ                  «Об организации предоставления государственных и муниципальных услуг», Жилищным кодексом Российской Федерации,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67 устава муниципального образования Абинский район, администрация муниципального образования Абинский район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жилого помещения муниципального жилищного фонда по договору социального най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муниципального образования Абинский район от 10 марта 2016 г. № 165                         «Об утверждении административного регламента предоставления муниципальной услуги «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жилого помещения муниципального жилищного фонда по договору социального найм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му отделу администрации муниципального образования Абинский район (Савельева О.В.) обеспечить опубликование настоящего постановления и </w:t>
      </w:r>
      <w:r>
        <w:rPr>
          <w:rFonts w:cs="Times New Roman" w:ascii="Times New Roman" w:hAnsi="Times New Roman"/>
          <w:sz w:val="28"/>
          <w:szCs w:val="28"/>
        </w:rPr>
        <w:t>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  И.В. Биушкин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от _____________________№_______</w:t>
      </w:r>
    </w:p>
    <w:p>
      <w:pPr>
        <w:pStyle w:val="Normal"/>
        <w:spacing w:lineRule="auto" w:line="240" w:before="0" w:after="0"/>
        <w:ind w:firstLine="54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жилого помещения муниципального жилищного фонда по договору социального най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внес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м муниципальной соб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инский район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управления </w:t>
        <w:tab/>
        <w:tab/>
        <w:t xml:space="preserve">                                                                Н.И. Федосеева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проекта: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правового 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улирования имущественных 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та граждан, нуждающихся</w:t>
      </w:r>
    </w:p>
    <w:p>
      <w:pPr>
        <w:pStyle w:val="Normal"/>
        <w:spacing w:lineRule="atLeast" w:line="2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лых помещениях отношений                                                   С.Н. Поступинская</w:t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, 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хозяйства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ы окружающей среды                                                                           В.П. Бор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экономического управления</w:t>
        <w:tab/>
        <w:tab/>
        <w:tab/>
        <w:tab/>
        <w:tab/>
        <w:t xml:space="preserve">        Е.И. Джуль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 xml:space="preserve">                                 А.В. Семендя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 xml:space="preserve">                        О.В. Саве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управляющий делами</w:t>
        <w:tab/>
        <w:tab/>
        <w:tab/>
        <w:tab/>
        <w:tab/>
        <w:t xml:space="preserve">            Т.И. Червинс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проекту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аименование вопрос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bCs/>
          <w:sz w:val="24"/>
          <w:szCs w:val="28"/>
        </w:rPr>
        <w:t>жилого помещения муниципального жилищного фонда по договору социального найма</w:t>
      </w:r>
      <w:r>
        <w:rPr>
          <w:rFonts w:cs="Times New Roman CYR" w:ascii="Times New Roman CYR" w:hAnsi="Times New Roman CYR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то вносит проект постановления: Управление муниципальной собственности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го образования 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МФЦ             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_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Управление муниципальной собственности              _____1____ 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Управление экономического развития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Правовое управление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сего: __________4____________экземпля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метка о постановке на контроль: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______________________________С.Н. Поступинска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4:00Z</dcterms:created>
  <dc:creator>Admin</dc:creator>
  <dc:description/>
  <cp:keywords/>
  <dc:language>en-US</dc:language>
  <cp:lastModifiedBy>777</cp:lastModifiedBy>
  <cp:lastPrinted>2024-12-18T13:42:00Z</cp:lastPrinted>
  <dcterms:modified xsi:type="dcterms:W3CDTF">2024-12-18T10:43:00Z</dcterms:modified>
  <cp:revision>13</cp:revision>
  <dc:subject/>
  <dc:title>Об утверждении административного регламента предоставления муниципальной услуги «Предоставление выписки из реестра </dc:title>
</cp:coreProperties>
</file>