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5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4758"/>
      </w:tblGrid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 № 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Источники финансирования дефицита бюджета муниципального образования Абинский район,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 статей источников финансирования дефицитов бюджетов  на 2025 го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и плановый период 2026 и 2027 годов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61"/>
        <w:gridCol w:w="1861"/>
        <w:gridCol w:w="1807"/>
      </w:tblGrid>
      <w:tr>
        <w:trPr>
          <w:tblHeader w:val="true"/>
          <w:trHeight w:val="65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   статьи, подстатьи, элемента,       подвида, аналитической группы вида источников финансирования дефицитов бюджетов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43"/>
        <w:gridCol w:w="1843"/>
        <w:gridCol w:w="1843"/>
      </w:tblGrid>
      <w:tr>
        <w:trPr>
          <w:tblHeader w:val="true"/>
          <w:trHeight w:val="3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8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5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,  все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98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2 03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18 47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9 490,9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2 03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18 47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9 490,9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2 03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18 47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9 490,9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2 03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18 47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9 490,9</w:t>
            </w:r>
          </w:p>
        </w:tc>
      </w:tr>
      <w:tr>
        <w:trPr>
          <w:trHeight w:val="309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2 03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18 47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9 490,9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2 03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18 47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9 490,9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</w:t>
            </w:r>
            <w:r>
              <w:rPr>
                <w:bCs/>
                <w:sz w:val="28"/>
                <w:szCs w:val="28"/>
              </w:rPr>
              <w:t xml:space="preserve">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2 03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18 47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9 490,9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2 03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18 47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9 490,9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98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98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98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0 0000 6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98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98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А.Д.Анацкая</w:t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30"/>
        <w:ind w:left="0" w:right="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3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90480</wp:posOffset>
              </wp:positionH>
              <wp:positionV relativeFrom="page">
                <wp:posOffset>3944620</wp:posOffset>
              </wp:positionV>
              <wp:extent cx="330200" cy="350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50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2.4pt;margin-top:310.6pt;width:25.95pt;height:2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425690</wp:posOffset>
              </wp:positionH>
              <wp:positionV relativeFrom="page">
                <wp:posOffset>3587115</wp:posOffset>
              </wp:positionV>
              <wp:extent cx="330200" cy="3454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5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84.7pt;margin-top:282.45pt;width:25.95pt;height:27.1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196830</wp:posOffset>
              </wp:positionH>
              <wp:positionV relativeFrom="page">
                <wp:posOffset>4084320</wp:posOffset>
              </wp:positionV>
              <wp:extent cx="330200" cy="3378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37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2.9pt;margin-top:321.6pt;width:25.95pt;height:26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FFFFFF"/>
                        <w:lang w:val="ru-RU"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169525</wp:posOffset>
              </wp:positionH>
              <wp:positionV relativeFrom="page">
                <wp:posOffset>3830320</wp:posOffset>
              </wp:positionV>
              <wp:extent cx="330200" cy="576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0.75pt;margin-top:301.6pt;width:25.95pt;height:45.3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2-06-28T13:38:00Z</cp:lastPrinted>
  <dcterms:modified xsi:type="dcterms:W3CDTF">2024-11-21T13:48:00Z</dcterms:modified>
  <cp:revision>276</cp:revision>
  <dc:subject/>
  <dc:title>ГОРОДСКАЯ ДУМА КРАСНОДАРА</dc:title>
</cp:coreProperties>
</file>