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и расходов бюджет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лановый 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66"/>
        <w:gridCol w:w="567"/>
        <w:gridCol w:w="1560"/>
        <w:gridCol w:w="1559"/>
        <w:gridCol w:w="1559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29"/>
        <w:gridCol w:w="567"/>
        <w:gridCol w:w="574"/>
        <w:gridCol w:w="1552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92 03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18 47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99 490,9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2 4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5 3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6 396,6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4,4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5,9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7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108,9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6</w:t>
            </w:r>
          </w:p>
        </w:tc>
      </w:tr>
      <w:tr>
        <w:trPr>
          <w:trHeight w:val="38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92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65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58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86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17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209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7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9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06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7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66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 26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4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9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6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5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0 64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3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40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2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402,8</w:t>
            </w:r>
          </w:p>
        </w:tc>
      </w:tr>
      <w:tr>
        <w:trPr>
          <w:trHeight w:val="337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62 66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86 8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30 26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 4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 03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 02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0 73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5 5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 20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87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8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663,3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7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4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8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19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87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7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16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6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6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28,4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3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38,6</w:t>
            </w:r>
          </w:p>
        </w:tc>
      </w:tr>
      <w:tr>
        <w:trPr>
          <w:trHeight w:val="459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7 96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 01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 53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7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43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3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821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5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3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3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 5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9 3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9 79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4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3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87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35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9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19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8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 05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5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11-25T09:16:00Z</cp:lastPrinted>
  <dcterms:modified xsi:type="dcterms:W3CDTF">2024-11-20T13:51:00Z</dcterms:modified>
  <cp:revision>234</cp:revision>
  <dc:subject/>
  <dc:title>ГОРОДСКАЯ ДУМА КРАСНОДАРА</dc:title>
</cp:coreProperties>
</file>