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 ноября 2024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ООО «МОНТАЖ ГРУПП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                        № 273-ФЗ «О противодействии коррупции». 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67"/>
        <w:rPr/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ООО «МОНТАЖ ГРУПП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заместитель главы муниципального образования (вопросы экономической политики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заместителя главы муниципального образования (вопросы экономической политики) не отнесена функция контроля в отношении ООО «МОНТАЖ ГРУПП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ООО «МОНТАЖ ГРУПП» на замещение муниципальным служащим должности начальник производств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ООО «МОНТАЖ ГРУПП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4-10-31T08:49:00Z</dcterms:modified>
  <cp:revision>25</cp:revision>
  <dc:subject/>
  <dc:title>ПРОТОКОЛ</dc:title>
</cp:coreProperties>
</file>