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Start w:id="2" w:name="_Hlk181715761"/>
      <w:r>
        <w:rPr>
          <w:b/>
          <w:bCs/>
          <w:sz w:val="28"/>
          <w:szCs w:val="28"/>
        </w:rPr>
        <w:t>Мингрельского</w:t>
      </w:r>
      <w:bookmarkEnd w:id="2"/>
      <w:r>
        <w:rPr>
          <w:b/>
          <w:bCs/>
          <w:sz w:val="28"/>
          <w:szCs w:val="28"/>
        </w:rPr>
        <w:t xml:space="preserve"> сель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                       Российской Федерации, статьей 14 Федерального закона от 6 октября 2003 г.                № 131-ФЗ «Об общих принципах организации местного самоуправления                     в Российской Федерации», приказом департамента по архитектуре                                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местные нормативы градостроительного проектирования </w:t>
      </w:r>
      <w:bookmarkStart w:id="3" w:name="_Hlk181715924"/>
      <w:r>
        <w:rPr>
          <w:sz w:val="28"/>
          <w:szCs w:val="28"/>
        </w:rPr>
        <w:t>Мингрельского</w:t>
      </w:r>
      <w:bookmarkEnd w:id="3"/>
      <w:r>
        <w:rPr>
          <w:sz w:val="28"/>
          <w:szCs w:val="28"/>
        </w:rPr>
        <w:t xml:space="preserve"> сельского поселения Абинского района, утвержденные решением Совета Мингрельского                        сельского поселения Абинского района от 18 сентября 2015 г. № 73-с                        «Об утверждении местных нормативов градостроительного проектирования Мингрельского сельского поселения Абинского района» (в редакции решений Совета муниципального образования Абинский район от 27 апреля 2022 г.                         № 270-с, от 24 мая 2023 г. № 453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Мингрельского сель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                          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Мингрель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r>
        <w:rPr>
          <w:sz w:val="28"/>
          <w:szCs w:val="28"/>
        </w:rPr>
        <w:t xml:space="preserve">Мингрельского сельского </w:t>
      </w:r>
      <w:r>
        <w:rPr>
          <w:bCs/>
          <w:sz w:val="28"/>
          <w:szCs w:val="28"/>
        </w:rPr>
        <w:t>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" w:name="_Hlk69402049"/>
      <w:bookmarkEnd w:id="5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6" w:name="_Hlk48025464"/>
      <w:bookmarkEnd w:id="6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7" w:name="_Hlk48025464"/>
      <w:bookmarkEnd w:id="7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8" w:name="_Hlk67821975"/>
      <w:bookmarkEnd w:id="8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 xml:space="preserve">Мингрельского сельского </w:t>
      </w:r>
      <w:r>
        <w:rPr>
          <w:rFonts w:eastAsia="Calibri"/>
          <w:iCs/>
          <w:lang w:eastAsia="en-US"/>
        </w:rPr>
        <w:t>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9" w:name="_Hlk67821975"/>
      <w:bookmarkEnd w:id="9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46:00Z</cp:lastPrinted>
  <dcterms:modified xsi:type="dcterms:W3CDTF">2024-11-07T07:51:00Z</dcterms:modified>
  <cp:revision>169</cp:revision>
  <dc:subject/>
  <dc:title>О работе по взысканию задолженности</dc:title>
</cp:coreProperties>
</file>