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местные нормативы градостроительного проектирования Федоровского сельского поселения Абинского район</w:t>
      </w:r>
      <w:bookmarkEnd w:id="0"/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                                         № 131-ФЗ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                                 «Об утверждении нормативов градостроительного проектирования Краснодарского края», статьей 38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, вносимо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местные нормативы градостроительного проектирования Федоровского сельского поселения Абинского района, утвержденные решением Совета Федоровского                        сельского поселения Абинского района от 15 мая 2015 г. № 53-с                                  «Об утверждении местных нормативов градостроительного проектирования Федоровского сельского поселения Абинского района» (в редакции                        решений Совета муниципального образования Абинский район                                      от 27 апреля 2022 г. № 271-с, от 24 мая 2023 г. № 452-с)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беспечить опубликование настоящего решения и</w:t>
      </w:r>
      <w:r>
        <w:rPr>
          <w:sz w:val="28"/>
          <w:szCs w:val="28"/>
        </w:rPr>
        <w:t xml:space="preserve"> изменения в местные нормативы градостроительного проектирования Федоровского сельского поселения Абинского района </w:t>
      </w:r>
      <w:r>
        <w:rPr>
          <w:color w:val="000000"/>
          <w:sz w:val="28"/>
          <w:szCs w:val="28"/>
        </w:rPr>
        <w:t xml:space="preserve">и размещение их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е в местные нормативы градостроительного проектирования Федоров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2" w:name="_Hlk69402049"/>
      <w:bookmarkEnd w:id="2"/>
      <w:r>
        <w:rPr>
          <w:bCs/>
          <w:sz w:val="28"/>
          <w:szCs w:val="28"/>
        </w:rPr>
        <w:t xml:space="preserve">«О внесении изменения в местные нормативы градостроительного проектирования </w:t>
      </w:r>
      <w:r>
        <w:rPr>
          <w:sz w:val="28"/>
          <w:szCs w:val="28"/>
        </w:rPr>
        <w:t xml:space="preserve">Федоровского сельского </w:t>
      </w:r>
      <w:r>
        <w:rPr>
          <w:bCs/>
          <w:sz w:val="28"/>
          <w:szCs w:val="28"/>
        </w:rPr>
        <w:t>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" w:name="_Hlk69402049"/>
      <w:bookmarkEnd w:id="3"/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" w:name="_Hlk48025464"/>
      <w:bookmarkEnd w:id="4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5" w:name="_Hlk48025464"/>
      <w:bookmarkEnd w:id="5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6" w:name="_Hlk67821975"/>
      <w:bookmarkEnd w:id="6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 xml:space="preserve">«О внесении изменения в местные нормативы градостроительного проектирования </w:t>
      </w:r>
      <w:r>
        <w:rPr/>
        <w:t xml:space="preserve">Федоровского сельского </w:t>
      </w:r>
      <w:r>
        <w:rPr>
          <w:rFonts w:eastAsia="Calibri"/>
          <w:iCs/>
          <w:lang w:eastAsia="en-US"/>
        </w:rPr>
        <w:t>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Федоров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7" w:name="_Hlk67821975"/>
      <w:bookmarkEnd w:id="7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пк1</cp:lastModifiedBy>
  <cp:lastPrinted>2024-11-07T10:40:00Z</cp:lastPrinted>
  <dcterms:modified xsi:type="dcterms:W3CDTF">2024-11-07T07:42:00Z</dcterms:modified>
  <cp:revision>168</cp:revision>
  <dc:subject/>
  <dc:title>О работе по взысканию задолженности</dc:title>
</cp:coreProperties>
</file>