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 октября 2024 г.</w:t>
        <w:tab/>
        <w:tab/>
        <w:tab/>
        <w:tab/>
        <w:tab/>
        <w:tab/>
        <w:t xml:space="preserve">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сообщения МКУ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                        № 273-ФЗ «О противодействии коррупции». 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67"/>
        <w:rPr/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ых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МКУ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 – главный специалист организационного отдела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главного специалиста организационного отдела администрации муниципального образования Абинский район не отнесена функция контроля в отношении МКУ муниципального образования Абинский район «Административно-техническое управление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МКУ муниципального образования Абинский район «Административно-техническое управление» на замещение муниципальным служащим должности заместитель начальника отдела по общим вопросам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МКУ муниципального образования Абинский район «Административно-техническое управление»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 xml:space="preserve">            подпис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4-09-26T12:45:00Z</dcterms:modified>
  <cp:revision>23</cp:revision>
  <dc:subject/>
  <dc:title>ПРОТОКОЛ</dc:title>
</cp:coreProperties>
</file>