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0 октября 2024 г.</w:t>
        <w:tab/>
        <w:tab/>
        <w:tab/>
        <w:tab/>
        <w:tab/>
        <w:tab/>
        <w:t xml:space="preserve">          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О рассмотрении поступившего в отдел кадров администрации муниципального образования Абинский район сообщения МКУ муниципального образования Абинский район «Административно-техническое управление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                        № 273-ФЗ «О противодействии коррупции». 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567"/>
        <w:rPr/>
      </w:pPr>
      <w:r>
        <w:rPr>
          <w:b/>
          <w:sz w:val="27"/>
          <w:szCs w:val="27"/>
        </w:rPr>
        <w:t>По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ых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сообщения МКУ муниципального образования Абинский район «Административно-техническое управление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 – ведущий специалист отдела градостроительства управления архитектуры и градостроительства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ведущего специалиста отдела градостроительства управления архитектуры и градостроительства администрации муниципального образования Абинский район не отнесена функция контроля в отношении МКУ муниципального образования Абинский район «Административно-техническое управление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МКУ муниципального образования Абинский район «Административно-техническое управление» на замещение муниципальным служащим должности главный специалист сектора обеспечения градостроительной деятельност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МКУ муниципального образования Абинский район «Административно-техническое управление»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одпись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2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пользователь</cp:lastModifiedBy>
  <cp:lastPrinted>2022-11-28T13:12:00Z</cp:lastPrinted>
  <dcterms:modified xsi:type="dcterms:W3CDTF">2024-10-10T07:29:00Z</dcterms:modified>
  <cp:revision>24</cp:revision>
  <dc:subject/>
  <dc:title>ПРОТОКОЛ</dc:title>
</cp:coreProperties>
</file>