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едания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17 мая 2024 г.</w:t>
        <w:tab/>
        <w:tab/>
        <w:tab/>
        <w:tab/>
        <w:tab/>
        <w:tab/>
        <w:tab/>
        <w:t xml:space="preserve">                             13-30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Абинск </w:t>
      </w:r>
      <w:r>
        <w:rPr>
          <w:b/>
        </w:rPr>
        <w:t xml:space="preserve">                                                                                          малый з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 муниципального образования, управляющий делами, председатель комиссии;</w:t>
            </w:r>
          </w:p>
        </w:tc>
      </w:tr>
      <w:tr>
        <w:trPr>
          <w:trHeight w:val="703" w:hRule="atLeast"/>
        </w:trPr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правового управления, заместитель председателя комиссии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отдела кадров, секретарь комиссии.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autoSpaceDE w:val="false"/>
              <w:ind w:firstLine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дседатель Совета муниципального образования Абинский район;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snapToGrid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ный директор Ассоциации «Совет организаций территориальных общественных самоуправлений Краснодарского края»;</w:t>
            </w:r>
          </w:p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autoSpaceDE w:val="false"/>
              <w:ind w:firstLine="3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едатель первичной профсоюзной организации администрации муниципального образования Абинский район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вестка дн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О рассмотрении поступившего в отдел кадров администрации муниципального образования Абинский район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, на которую распространяются ограничения, предусмотренные статьей 12 Федерального закона от 25 декабря 2008 г. № 273-ФЗ «О противодействии коррупции». 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ind w:firstLine="567"/>
        <w:rPr/>
      </w:pPr>
      <w:r>
        <w:rPr>
          <w:b/>
          <w:sz w:val="27"/>
          <w:szCs w:val="27"/>
        </w:rPr>
        <w:t>По вопросу повестки дня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ЛУШАЛИ:</w:t>
      </w:r>
    </w:p>
    <w:p>
      <w:pPr>
        <w:pStyle w:val="TextBody"/>
        <w:ind w:firstLine="567"/>
        <w:rPr>
          <w:b/>
          <w:b/>
          <w:sz w:val="27"/>
          <w:szCs w:val="27"/>
        </w:rPr>
      </w:pPr>
      <w:r>
        <w:rPr>
          <w:sz w:val="27"/>
          <w:szCs w:val="27"/>
        </w:rPr>
        <w:t>начальника отдела кадров, секретаря комиссии, она сообщила, что заседание комиссии правомочно, кворум имеется и доложила о вопросах повестки дня. Довела до сведения Комиссии, что должность муниципальной службы, которую ранее замещал муниципальный служащий, включена в Перечень должностей муниципальной службы в администрации муниципального образования Абинский район, замещение которых связано с коррупционными рисками.</w:t>
      </w:r>
    </w:p>
    <w:p>
      <w:pPr>
        <w:pStyle w:val="Normal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 Л У Ш А Л И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начальника правового управления, заместителя председателя комиссии о рассмотрении поступившего в комиссию сообщения МКУ муниципального образования Абинский район «Административно-техническое управление» о заключении трудового договора с муниципальным служащим, замещавшим в администрации муниципального образования Абинский район должность муниципальной службы – главный специалист отдела кадров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Принимая во внимание, что к компетенции главного специалиста отдела кадров администрации муниципального образования Абинский район не отнесена функция контроля в отношении МКУ муниципального образования Абинский район «Административно-техническое управление» считаю, что возможность возникновения конфликта интересов при исполнении своих служебных обязанностей исключена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соответствии со статьей 12 Федерального закона от 25 декабря 2008 г.                    № 273-ФЗ «О противодействии коррупции», постановлением Правительства Российской Федерации от 21 января 2015 г. № 29 «Об утверждении Правил сообщения работодателем о заключении трудового или гражданско-правового договора на выполнение работ (оказание услуг)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» и постановлением администрации муниципального образования Абинский район от 9 ноября 2023 г. № 1445 «О комиссии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»  комиссия по соблюдению требований к служебному поведению муниципальных служащих и урегулированию конфликта интересов при администрации муниципального образования Абинский район</w:t>
      </w:r>
      <w:r>
        <w:rPr>
          <w:b/>
          <w:sz w:val="27"/>
          <w:szCs w:val="27"/>
        </w:rPr>
        <w:t xml:space="preserve">, </w:t>
      </w:r>
      <w:r>
        <w:rPr>
          <w:bCs/>
          <w:sz w:val="27"/>
          <w:szCs w:val="27"/>
        </w:rPr>
        <w:t>р е ш и л а</w:t>
      </w:r>
      <w:r>
        <w:rPr>
          <w:sz w:val="27"/>
          <w:szCs w:val="27"/>
        </w:rPr>
        <w:t>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Дать согласие МКУ муниципального образования Абинский район «Административно-техническое управление» на замещение муниципальным служащим должности главный специалист отдела по общим вопросам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2. Направить настоящее решение комиссии в МКУ муниципального образования Абинский район «Административно-техническое управление».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олосовали: «за» - единоглас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</w:t>
        <w:tab/>
        <w:tab/>
        <w:tab/>
        <w:tab/>
        <w:tab/>
        <w:tab/>
        <w:tab/>
        <w:tab/>
        <w:t xml:space="preserve"> подпис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 комиссии</w:t>
        <w:tab/>
        <w:tab/>
        <w:tab/>
        <w:tab/>
        <w:tab/>
        <w:t xml:space="preserve">            подпись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комиссии</w:t>
        <w:tab/>
        <w:tab/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>Члены комиссии:</w:t>
        <w:tab/>
        <w:tab/>
        <w:tab/>
        <w:tab/>
        <w:tab/>
        <w:tab/>
        <w:tab/>
        <w:tab/>
        <w:t xml:space="preserve">            подпись  </w:t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autoSpaceDE w:val="false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ab/>
        <w:tab/>
        <w:tab/>
        <w:tab/>
        <w:tab/>
        <w:tab/>
        <w:tab/>
        <w:tab/>
        <w:tab/>
        <w:tab/>
        <w:t xml:space="preserve">  подпись</w:t>
      </w:r>
    </w:p>
    <w:p>
      <w:pPr>
        <w:pStyle w:val="Normal"/>
        <w:autoSpaceDE w:val="false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autoSpaceDE w:val="false"/>
        <w:ind w:left="7088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подпись</w:t>
      </w:r>
    </w:p>
    <w:p>
      <w:pPr>
        <w:pStyle w:val="Normal"/>
        <w:autoSpaceDE w:val="false"/>
        <w:ind w:left="7088" w:firstLine="567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6"/>
      <w:jc w:val="both"/>
      <w:outlineLvl w:val="4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1:08:00Z</dcterms:created>
  <dc:creator>х</dc:creator>
  <dc:description/>
  <cp:keywords/>
  <dc:language>en-US</dc:language>
  <cp:lastModifiedBy>user</cp:lastModifiedBy>
  <cp:lastPrinted>2022-11-28T13:12:00Z</cp:lastPrinted>
  <dcterms:modified xsi:type="dcterms:W3CDTF">2024-05-16T13:17:00Z</dcterms:modified>
  <cp:revision>22</cp:revision>
  <dc:subject/>
  <dc:title>ПРОТОКОЛ</dc:title>
</cp:coreProperties>
</file>