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 установления, изменения, отмены муниципальных маршрутов регулярных перевозок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границах муниципального образования Абинский район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Федеральным законом от 13 июля 2015 г. № 220-ФЗ 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15 Федерального закона от 6 октября 2003 г.                № 131 - ФЗ «Об общих принципах организации местного самоуправления                    в Российской Федерации», Законом Краснодарского края от 21 декабря 2018 г.               № 3931-КЗ «Об организации регулярных перевозок пассажиров и багажа автомобильным транспортом в Краснодарском крае», статьей 67 устава муниципального образования Абинский район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Абинский район администрация муниципального образования Абинский район                         п о с т а н о в л я е т: 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  <w:tab/>
        <w:t>Утвердить Порядок установления, изменения, отмены муниципальных маршрутов регулярных перевозок в границах муниципального образования Абинский район (прилагается)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  <w:tab/>
        <w:t>Признать утратившим силу постановление администрации муниципального образования Абинский район от 22 сентября 2016 г. № 852                «Об утверждении Порядка установления, изменения, отмены муниципальных маршрутов регулярных перевозок в границах муниципального образования Абинский район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</w:t>
        <w:tab/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                                   в информационно-телекоммуникационной сети «Интернет».</w:t>
      </w:r>
    </w:p>
    <w:p>
      <w:pPr>
        <w:pStyle w:val="Style18"/>
        <w:ind w:firstLine="70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бинский район                                                                                   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59:00Z</dcterms:created>
  <dc:creator>*</dc:creator>
  <dc:description/>
  <cp:keywords/>
  <dc:language>en-US</dc:language>
  <cp:lastModifiedBy>user</cp:lastModifiedBy>
  <cp:lastPrinted>2024-07-18T15:36:00Z</cp:lastPrinted>
  <dcterms:modified xsi:type="dcterms:W3CDTF">2024-09-05T11:45:00Z</dcterms:modified>
  <cp:revision>113</cp:revision>
  <dc:subject/>
  <dc:title/>
</cp:coreProperties>
</file>