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0" w:after="0"/>
        <w:ind w:left="5245" w:right="0" w:hanging="0"/>
        <w:rPr/>
      </w:pPr>
      <w:r>
        <w:rPr>
          <w:rFonts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bidi w:val="0"/>
        <w:spacing w:before="0" w:after="0"/>
        <w:ind w:left="5245" w:right="0" w:hanging="0"/>
        <w:rPr/>
      </w:pPr>
      <w:r>
        <w:rPr>
          <w:rFonts w:ascii="Times New Roman" w:hAnsi="Times New Roman"/>
          <w:sz w:val="28"/>
          <w:szCs w:val="28"/>
        </w:rPr>
        <w:t>к решению Совета</w:t>
      </w:r>
    </w:p>
    <w:p>
      <w:pPr>
        <w:pStyle w:val="Normal"/>
        <w:suppressAutoHyphens w:val="true"/>
        <w:bidi w:val="0"/>
        <w:spacing w:before="0" w:after="0"/>
        <w:ind w:left="5245" w:right="0" w:hanging="0"/>
        <w:rPr/>
      </w:pPr>
      <w:r>
        <w:rPr>
          <w:rFonts w:ascii="Times New Roman" w:hAnsi="Times New Roman"/>
          <w:sz w:val="28"/>
          <w:szCs w:val="28"/>
        </w:rPr>
        <w:t>молодых депутатов Абинского района</w:t>
      </w:r>
    </w:p>
    <w:p>
      <w:pPr>
        <w:pStyle w:val="Normal"/>
        <w:suppressAutoHyphens w:val="true"/>
        <w:bidi w:val="0"/>
        <w:spacing w:before="0" w:after="0"/>
        <w:ind w:left="5245" w:right="0" w:hanging="0"/>
        <w:rPr/>
      </w:pPr>
      <w:r>
        <w:rPr>
          <w:rFonts w:ascii="Times New Roman" w:hAnsi="Times New Roman"/>
          <w:sz w:val="28"/>
          <w:szCs w:val="28"/>
        </w:rPr>
        <w:t>от «____» ________ 20___ г. №_____</w:t>
      </w:r>
    </w:p>
    <w:p>
      <w:pPr>
        <w:pStyle w:val="Normal"/>
        <w:widowControl w:val="false"/>
        <w:suppressAutoHyphens w:val="true"/>
        <w:bidi w:val="0"/>
        <w:spacing w:before="0" w:after="0"/>
        <w:ind w:left="5245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ПОЛОЖЕНИЕ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 xml:space="preserve">о Совете молодых депутатов </w:t>
      </w:r>
      <w:r>
        <w:rPr>
          <w:rFonts w:ascii="Times New Roman" w:hAnsi="Times New Roman"/>
          <w:b/>
          <w:kern w:val="2"/>
          <w:sz w:val="28"/>
          <w:szCs w:val="28"/>
        </w:rPr>
        <w:t>Абинского района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1. Общее положения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1.</w:t>
        <w:tab/>
        <w:t>Настоящее Положение о Совете молодых депутатов Абинского района (далее – Положение) определяет организацию деятельности и порядок работы Совета молодых депутатов Абинского района (далее – СМД)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2. СМД является совещательным и консультативным органом при Совете муниципального образования Абинский район и осуществляет свою деятельность на общественных началах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3.</w:t>
        <w:tab/>
        <w:t>Состав СМД формируется из депутатов Совета муниципального образования Абинский район и депутатов представительных органов городских и сельских поселений Абинского района Краснодарского края в возрасте до 35 лет на день их избрания. Депутаты продолжают работу в СМД до окончания своих депутатских полномочий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4.</w:t>
        <w:tab/>
        <w:t>Работу СМД курирует председатель Совета муниципального образования Абинский район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5.</w:t>
        <w:tab/>
        <w:t>Депутаты СМД по письменному заявлению входят в состав комитетов Совета молодых депутатов Краснодарского кра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6.</w:t>
        <w:tab/>
        <w:t>В своей деятельности СМД руководствуется Конституцией Российской Федерации, действующим законодательством Российской Федерации, законодательством Краснодарского края, Положением и Регламентом Совета молодых депутатов Краснодарского края, настоящим Положением и Регламентом Совета молодых депутатов Абинского района</w:t>
      </w:r>
      <w:r>
        <w:rPr/>
        <w:t xml:space="preserve"> </w:t>
      </w:r>
      <w:r>
        <w:rPr>
          <w:rFonts w:ascii="Times New Roman" w:hAnsi="Times New Roman"/>
          <w:kern w:val="2"/>
          <w:sz w:val="28"/>
          <w:szCs w:val="28"/>
        </w:rPr>
        <w:t>(далее – Регламент), уставом и нормативно-правовыми актами муниципального образования Абинский район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7. СМД использует в работе эмблему Совета молодых депутатов Краснодарского края с указанием муниципального образования Абинский район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8.</w:t>
        <w:tab/>
        <w:t>Настоящее Положение утверждается решением СМД на общем собрании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.9.</w:t>
        <w:tab/>
        <w:t>Соблюдение настоящего Положения обязательно для всех депутатов и лиц, принимающих участие в работе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2. Основные цели и задачи работы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Основными целями и задачами работы СМД являютс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укрепление сотрудничества и взаимодействия депутатов муниципального образования Абинский район с депутатами представительных органов городских и сельских поселений Абинского района Краснодарского края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</w:t>
        <w:tab/>
        <w:t>взаимодействие с федеральными органами государственной власти, государственными органами Краснодарского края и органами местного самоуправления муниципального образования Абинский район, администрациями поселений, общественными объединениями в области разработки инициатив, направленных на защиту прав и законных интересов молодых граждан – жителей муниципального образования Абинский район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</w:t>
        <w:tab/>
        <w:t>взаимодействие с Законодательным Собранием Краснодарского края в области нормотворчества и укрепления сотрудничества и взаимодействия депутатов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</w:t>
        <w:tab/>
        <w:t>подготовка кадрового резерва для государственных органов Краснодарского края и органов местного самоуправления муниципального образования Абинский район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</w:t>
        <w:tab/>
        <w:t>содействие в реализации Федерального закона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)</w:t>
        <w:tab/>
        <w:t>участие в деятельности рабочих групп, постоянных комитетов Законодательного Собрания Краснодарского края по подготовке к рассмотрению проектов нормативных правовых актов в области регулирования прав и законных интересов молодежи, выработке рекомендаций по решению проблем молодежи в Краснодарском крае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7)</w:t>
        <w:tab/>
        <w:t>систематическое информирование населения о деятельности СМД, государственных органов Краснодарского края и органов муниципального образования Абинский район по вопросам реализации государственной молодежной политик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)</w:t>
        <w:tab/>
        <w:t>мониторинг законодательства Российской Федераци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)</w:t>
        <w:tab/>
        <w:t>популяризация идей парламентаризма среди молодежи в муниципальном образовании Абинский район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0) иные задачи, входящие в компетенцию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 xml:space="preserve">3. Права и обязанности </w:t>
      </w:r>
      <w:r>
        <w:rPr>
          <w:rFonts w:ascii="Times New Roman" w:hAnsi="Times New Roman"/>
          <w:b/>
          <w:kern w:val="2"/>
          <w:sz w:val="28"/>
          <w:szCs w:val="28"/>
        </w:rPr>
        <w:t>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.1. Для реализации поставленных задач СМД имеет следующие права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выступать с инициативами, вносить предложения по вопросам регулирования прав и законных интересов населения муниципального образования Абинский район в установленном порядке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в лице своих представителей участвовать (с правом совещательного голоса) в работе постоянных комитетов Законодательного Собрания Краснодарского края, в работе постоянных комиссий Совета муниципального образования Абинский район, вносить предложения и проекты нормативных правовых актов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вносить в Законодательное Собрание Краснодарского края через Бюро президиума и президиум Совета молодых депутатов Краснодарского края проекты нормативных правовых актов в порядке, установленном законодательством Краснодарского края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выходить с предложениями по проведению социологических исследований, консультаций, семинаров, конференций по актуальным проблемам, а, в необходимых случаях, проводить их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рассматривать на общих собраниях и заседаниях президиума СМД опыт работы Совета молодых депутатов при представительных органах иных муниципальных образований Краснодарского края, принимать по обсуждаемым вопросам решения рекомендательного характер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) пользоваться в установленном порядке информационными материалами, имеющимися в распоряжении Совета и администрации муниципального образования Абинский район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7) осуществлять иные действия, направленные на реализацию целей и решение задач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.2. СМД обязан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соблюдать законодательство Российской Федерации, законодательство Краснодарского края, а также выполнять поручения руководящих органов администрации и Совета муниципального образования Абинский район, руководящего состава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исполнять поручения и выполнять решения руководящих органов Совета молодых депутатов Краснодарского края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взаимодействовать с членами Палаты наставников Совета молодых депутатов Краснодарского края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ежегодно опубликовывать в средствах массовой информации отчет о своей деятельност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представлять в установленном порядке государственным органам Краснодарского края и органам местного самоуправления муниципальных образований Краснодарского края информацию о своей деятельности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 xml:space="preserve">4. Права и обязанности членов </w:t>
      </w:r>
      <w:r>
        <w:rPr>
          <w:rFonts w:ascii="Times New Roman" w:hAnsi="Times New Roman"/>
          <w:b/>
          <w:kern w:val="2"/>
          <w:sz w:val="28"/>
          <w:szCs w:val="28"/>
        </w:rPr>
        <w:t>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.1.</w:t>
        <w:tab/>
        <w:t>Член СМД имеет следующие права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избирать и быть избранным в состав выборных органов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участвовать в обсуждении и принятии решений СМД по вопросам его деятельност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вносить на рассмотрение СМД вопросы, относящиеся к его деятельност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обращаться по любым вопросам, связанным с деятельностью СМД, в органы управле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 xml:space="preserve">5) обращаться по вопросам, связанным с деятельностью СМД, в Совет муниципального образования Абинский район, в администрацию муниципального образования Абинский район;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) выйти из состава СМД по обоснованным веским причинам, подав заявление об этом на имя председателя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.2. Член СМД обязан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участвовать в реализации целей и решении задач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выполнять решения руководящих органов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содействовать повышению авторитета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.3.</w:t>
        <w:tab/>
        <w:t>Член СМД может быть исключен из состава СМД решением Президиума СМД по обоснованным веским причинам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5. Состав и структура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.1. В состав СМД входят депутаты Совета муниципального образования Абинский район и депутаты представительных органов городских и сельских поселений Абинского района Краснодарского края, возраст которых на день избрания не превышает 35 лет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.2. Председатель СМД подотчетен председателю Совета муниципального образования Абинский район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.3. Структура СМД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председатель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заместитель председател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наставник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секретарь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президиум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.4.</w:t>
        <w:tab/>
        <w:t>Персональный состав СМД утверждается решением общего собрания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6. Председатель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Председатель СМД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принимает участие в работе СМД, президиума СМД с правом решающего голос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ведет заседания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вносит кандидатуры, рекомендованные Президиумом на должность заместителя председателя СМД и членов Президиума для утверждения на общем собрании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вносит на рассмотрение СМД предложения по всем вопросам деятельности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представляет СМД в отношениях с населением района, трудовыми коллективами, органами местного самоуправления, органами государственной власти, предприятиями, учреждениями, организациями и общественными объединениям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) выполняет иные функции в соответствии с настоящим положением и Регламентом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851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 xml:space="preserve">7. Заместитель председателя и секретарь </w:t>
      </w:r>
      <w:r>
        <w:rPr>
          <w:rFonts w:ascii="Times New Roman" w:hAnsi="Times New Roman"/>
          <w:b/>
          <w:kern w:val="2"/>
          <w:sz w:val="28"/>
          <w:szCs w:val="28"/>
        </w:rPr>
        <w:t>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7.1. Заместитель председателя СМД, секретарь СМД утверждаются по предложению Президиума СМД решением общего собрания СМД открытым голосованием большинством голосов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7.2. Заместитель председателя СМД, по согласованию с председателем СМД, оказывает необходимое содействие председателю в осуществлении его полномочий, выполняет отдельные функции председателя, в тех случаях, когда последний не может их выполнить по уважительным причинам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7.3. Секретарь СМД осуществляет документирование организационных мероприятий СМД и осуществляет делопроизводство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 xml:space="preserve">8. Президиум </w:t>
      </w:r>
      <w:r>
        <w:rPr>
          <w:rFonts w:ascii="Times New Roman" w:hAnsi="Times New Roman"/>
          <w:b/>
          <w:kern w:val="2"/>
          <w:sz w:val="28"/>
          <w:szCs w:val="28"/>
        </w:rPr>
        <w:t>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1.</w:t>
        <w:tab/>
        <w:t xml:space="preserve"> Президиум СМД координирует работу СМД, в период между общими собраниями, осуществляет реализацию решений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2.</w:t>
        <w:tab/>
        <w:t>Председателем Президиума СМД является председатель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3.</w:t>
        <w:tab/>
        <w:t>В состав президиума СМД входят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председатель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заместитель председател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секретарь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4.</w:t>
        <w:tab/>
        <w:t>К компетенции Президиума СМД относятся следующие вопросы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координация работы председателей комиссий СМД в период между общими собраниями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реализация плана работы СМД в соответствии с целями и задачами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созыв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изучение и рассмотрение на заседаниях президиума СМД общественно-политических и социально-экономических вопросов реализации государственной молодежной политик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принятие решений рекомендательного характера по обсуждаемым вопросам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) обсуждение и рекомендация кандидатур на должность председателя СМД, заместителя председателя и секретар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7) обсуждение и рекомендация по составу и кандидатурам председателей комиссий СМД, содействие в работе территориальных рабочих групп СМД, рассмотрение на заседаниях отчетов о деятельности групп, контроль за их работой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) определение повестки дня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) определение регламента работы по функционированию раздела «Совет молодых депутатов»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0)</w:t>
        <w:tab/>
        <w:t>рассмотрение и принятие решений о проведении общественно-политических мероприятий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1) рассмотрение заявлений о вхождении в состав СМД, выходе из него и принятие по ним решений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2) организация профессиональной подготовки, повышение квалификации членов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3) осуществление контроля за выполнением решений органов управле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4) осуществление иных полномочий по решению СМД, принятому на общем собрании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8.5. Президиум СМД заседает в течение года по мере необходимости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851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9. Территориальные рабочие группы</w:t>
      </w:r>
      <w:r>
        <w:rPr/>
        <w:t xml:space="preserve"> </w:t>
      </w:r>
      <w:r>
        <w:rPr>
          <w:rFonts w:ascii="Times New Roman" w:hAnsi="Times New Roman"/>
          <w:b/>
          <w:bCs/>
          <w:kern w:val="2"/>
          <w:sz w:val="28"/>
          <w:szCs w:val="28"/>
        </w:rPr>
        <w:t>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.1. Из общего числа членов СМД создается 8 территориальных рабочих групп СМД по поселенческому принципу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Абинская территориальная рабочая групп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Ахтырская территориальная рабочая групп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Светлогорская территориальная рабочая групп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Варнавинская территориальная рабочая групп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Холмская территориальная рабочая групп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) Мингрельская территориальная рабочая групп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7) Ольгинская территориальная рабочая группа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.2. Персональный состав территориальных рабочих групп состоит из депутатов Советов соответствующих поселений Абинского района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9.3. Методическое руководство деятельностью территориальных рабочих групп СМД осуществляется Президиумом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 xml:space="preserve">9.5. Территориальные рабочие группы создаются для предварительного обсуждения вопросов, касающихся деятельности СМД, молодыми депутатами одного поселения, в целях более детальной проработки вопросов и решений, выносимых на заседания Президиума или на общее собрание СМД, в целях повышения инициативности и слаженной работы молодых депутатов, а также обеспечения организованной посещаемости мероприятий СМД. 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10. Формы работы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Формами работы СМД являютс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общее собрание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заседание Президиума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заседания территориальных рабочих групп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проведение форумов, конференций, выездных совещаний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участие членов СМД в работе постоянных комиссий Совета муниципального образования Абинский район с правом совещательного голос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6) иные формы в соответствии с планами работы Совета молодых депутатов Краснодарского края, Совета муниципального образования Абинский район, Президиума и территориальных рабочих групп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851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11. Общее собрание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1.1.</w:t>
        <w:tab/>
        <w:t xml:space="preserve"> Основной организационной формой работы СМД является общее собрание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1.2.</w:t>
        <w:tab/>
        <w:t xml:space="preserve"> Общее собрание СМД проводится не реже одного раза в год. Созыв и подготовка к проведению очередного общего собрания СМД осуществляет Президиум СМД. В случае необходимости могут проводится внеочередные общие собрания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1.3.</w:t>
        <w:tab/>
        <w:t xml:space="preserve"> На общем собрании СМД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 избираютс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председатель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заместитель председател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секретарь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 утверждаютс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Положение об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Регламент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структура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перспективный и текущий план работы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повестка дня общего собрания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 определяются основные направления деятельности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4) принимаются: решения, обращения, декларации, проекты нормотворческих инициатив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5) обсуждаются иные вопросы, относящиеся к деятельности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12. Организация работы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 xml:space="preserve">12.1. Организация работы СМД осуществляется в соответствии с настоящим Положением, Регламентом СМД и структурой СМД.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2.2. Информация об СМД размещается в разделе «Совет молодых депутатов»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, в разделе «Новости СМД» на официальном сайте Законодательного Собрания Краснодарского края, на официальном сайте Совета молодых депутатов Краснодарского края, а также на иных Интернет-ресурсах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13. Досрочное прекращение деятельности СМД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Деятельность СМД может быть прекращена досрочно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)</w:t>
        <w:tab/>
        <w:t>по решению, принятому членами СМД в количестве не менее двух третей от общего числа членов СМД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2)</w:t>
        <w:tab/>
        <w:t>по решению, принятому на пленарном заседании Совета молодых депутатов Краснодарского края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3)</w:t>
        <w:tab/>
        <w:t>по иным основаниям, предусмотренным законодательством Краснодарского кра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14. Заключительные положения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4.1.</w:t>
        <w:tab/>
        <w:t xml:space="preserve"> Изменения в настоящее Положение принимаются двумя третями голосов членов СМД, присутствующих на общем собрании СМД и утверждаются решением общего собрания СМД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  <w:szCs w:val="28"/>
        </w:rPr>
        <w:t>14.2.</w:t>
        <w:tab/>
        <w:t xml:space="preserve"> В случае изменения состава СМД более чем на 50 % от общего количества депутатов СМД, на общем собрании СМД избираются новые руководящие органы. В этом случае предложения в повестку дня общего собрания СМД могут быть внесены организационным комитетом СМД, в состав которого включается по одному молодому депутату из числа депутатов, делегированных от каждого поселения муниципального образования Абинский район и Советов городских и сельских поселений муниципального образования Абинский район Краснодарского кра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851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kern w:val="2"/>
          <w:sz w:val="28"/>
          <w:szCs w:val="28"/>
        </w:rPr>
      </w:pPr>
      <w:r>
        <w:rPr>
          <w:rFonts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kern w:val="2"/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kern w:val="2"/>
          <w:sz w:val="28"/>
          <w:szCs w:val="28"/>
        </w:rPr>
        <w:t>молодых депутатов Абинского района                        _____________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616" w:gutter="0" w:header="568" w:top="993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196</Words>
  <Characters>14689</Characters>
  <CharactersWithSpaces>12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47:00Z</dcterms:created>
  <dc:creator/>
  <dc:description/>
  <dc:language>en-US</dc:language>
  <cp:lastModifiedBy/>
  <cp:lastPrinted>2024-10-08T11:48:00Z</cp:lastPrinted>
  <dcterms:modified xsi:type="dcterms:W3CDTF">2024-10-08T11:4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