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молодых депутатов Абинского района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от «____» ________ 20___ г. №_____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РЕГЛАМЕНТ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Совета молодых депутатов Абинского района</w:t>
      </w:r>
      <w:r>
        <w:rPr>
          <w:rFonts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1. Настоящий Регламент Совета молодых депутатов Абинского района (далее – Регламент) определяет организацию деятельности и порядок работы Совета молодых депутатов Абинского района (далее – СМД), его постоянных и временных орган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2. СМД является совещательным и консультативным органом при Совете муниципального образования Абинский район, осуществляющим свою деятельность на общественных началах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3. Соблюдение настоящего Регламента обязательно для всех членов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4. СМД строит свою работу на основе участия в ней каждого член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5. Персональный состав СМД утверждается решением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2. Деятельность СМД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2.1. </w:t>
        <w:tab/>
        <w:t>Деятельность СМД осуществляется в соответствии с планом работы СМД на очередной год, утверждаемым решением общего собрания СМД в соответствии с рекомендациями Совета молодых депутатов Краснодарского кра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2.2. </w:t>
        <w:tab/>
        <w:t>Организация выполнения плана работы СМД возлагается на Президиум С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3. Председатель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.1. Работу СМД организует его председатель. Председателем СМД является кандидат, утвержденный решением общего собрания СМД по представлению председателя Совета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.2. Председатель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осуществляет общее руководство деятельност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вносит предложения по кандидатурам заместителя председателя и секретаря СМД по рекомендации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едет общие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распределяет обязанности между членам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подписывает решения, обращения, декларации и другие документы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ринимает решение о дальнейшем рассмотрении поступивших в СМД материалов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оказывает содействие депутатам СМД в осуществлении ими своих полномочий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координирует деятельность Президиума и территориальных групп СМД, дает им поручени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) информирует Совет муниципального образования Абинский район, Законодательное Собрание Краснодарского края и Совет молодых депутатов Краснодарского края о рассмотренных на общем собрании СМД вопросах и принятых решениях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) представляет СМД в органах государственной власти Краснодарского края, государственных органах и органах местного самоуправления муниципальных образований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) осуществляет иные полномочия, возложенные на него законодательным (представительным) органом государственной власти Краснодарского края, общим собранием Совета молодых депутатов Краснодарского края, Регламентом СМД или общим собранием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4. Заместитель председателя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4.1. Заместитель председателя СМД избирается из числа членов СМД и утверждается по представлению председателя СМД решением общего собрания СМД открытым голосованием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.2. В случае проведения альтернативного голосования по кандидатуре заместителя председателя СМД, порядок голосования определяется собранием СМД. Избранным считается кандидат, набравший простое большинство голосов от участвующих в голосовании членов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.3. К полномочиям заместителя председателя СМД относя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в случае отсутствия председателя СМД ведёт по его поручению общее собрание СМД, заседания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обобщает предложения, поступившие в план работы СМД и в проект повестки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ыполняет отдельные поручения председателя СМД, решения Президиум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5. Секретарь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1. Секретарь СМД избирается из числа членов СМД по представлению председателя СМД и утверждается решением общего собрания СМД открытым голосование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2. Секретарь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организует ведение делопроизводства СМД, протоколирование решений общего собрания СМД и заседаний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обеспечивает регистрацию и хранение документов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организует и контролирует выполнение поручений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осуществляет взаимодействие с администрацией и Советом муниципального образования Абинский район по вопросам представления ими информации, необходимой для обеспечения деятельност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выполняет иные поручения председателя СМД, заместителя председателя СМД, решения Президиум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6. Президиум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6.1. Работу СМД между общими собраниями координирует Президиум СМД. Президиум СМД осуществляет реализацию решений СМД. Формой работы Президиума СМД являются заседания его членов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.2. Председателем Президиума СМД является председатель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.3. Президиум СМД формируется на общем собрании СМД и состоит из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заместителя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екретар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.4. Президиум СМД осуществляет следующие функции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координирует работу СМД в период между заседаниями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контролирует реализацию плана работы СМД на го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озывает общие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определяет повестку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рассматривает на своих заседаниях общественно-политические и социально-экономические вопросы реализации государственной молодежной политик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дает рекомендации кандидатур на должности Председателя СМД, заместителя Председателя и секретар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определят регламент работы по функционированию раздела «Совет молодых депутатов»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) осуществляет другие полномочия согласно решениям СМД, принятым на общем собрани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.5. Президиум СМД заседает в течение года по мере необходимост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8. Общее собрание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. Организационной формой работы СМД является общее собрани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2. Общее собрание СМД проводится не реже одного раза в год. Подготовку общего собрания СМД, оповещение членов СМД, обеспечение их необходимыми материалами, организацию освещения общего собрания СМД средствами массовой информации и решение других необходимых для проведения общего собрания вопросов осуществляет Президиум СМД. В случае необходимости, могут проводиться внеочередные общие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3. При подготовке к проведению общего собрания СМД, Президиум СМД определяет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дату, место, время проведени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повестку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порядок оповещения членов СМД о проведении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перечень информации (материалов) по вопросам повестки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орядок обеспечения участников общего собрания СМД необходимыми материалам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4. Оповещение о проведении общего собрания СМД осуществляется в письменной либо устной форме не позднее, чем за 5 календарных дней до даты его провед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5. Общее собрание СМД проводится открыто, гласно, может освещаться средствами массовой информаци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6. На общем собрании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избир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редседател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заместители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секретар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утвержд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овестка дня общего собрани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оложение об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Регламент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структур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ерспективный и текущий план работы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определяются основные направления деятельност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принимаются решения, обращения, декларации, проекты нормотворческих инициатив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обсуждаются иные вопросы, относящиеся к деятельност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7. Внеочередные общие собрания СМД созыв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по предложению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по решению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по письменному предложению группы депутатов, составляющих не менее одной трети от общего числа депутатов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8. В предложении о созыве внеочередного общего собрания СМД должна быть обоснована необходимость его созыва, указаны повестка дня, дата и время его проведения, но не ранее 10 рабочих дней со дня регистрации письменного требования в Президиум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8.9. Депутат обязан присутствовать на общем собрании СМД и заседаниях комиссий, а члены президиума – дополнительно на заседаниях Президиума, принимать активное участие во всех без исключения мероприятиях СМД.   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0. В случае невозможности присутствовать на общем собрании и мероприятиях, проводимых СМД, депутат СМД обязан заблаговременно проинформировать Президиум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1. Общее собрание СМД начинается с регистрации прибывших депутат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2. Общее собрание СМД правомочно, если на нем присутствует не менее половины от общего числа членов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3. Если на заседании присутствует менее половины от общего числа членов СМД, то председатель СМД объявляет присутствующим депутатам дату и время, на которое переносится проведение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4. Общее собрание СМД ведет председатель СМД или, по его поручению, заместитель председателя СМД или член Президиум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5. Председательствующим на общем собрании СМД может быть председатель Совета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6. Председательствующий на общем собрании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руководит общим ходом собрания СМД в соответствии с настоящим Регламентом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обеспечивает выполнение требований настоящего Регламент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предоставляет слово докладчикам и содокладчикам в порядке поступления заявок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предоставляет слово для выступления приглашенным на общее собрание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оглашает сведения о поступивших в Президиум СМД письменных заявлениях и информационных материалах, предоставляет слово депутатам для вопросов, справок, замечаний по ведению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ставит на голосования каждое предложение депутата в порядке его поступлени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проводит голосования по вопросам, требующим принятия решения, в соответствии с настоящим Регламентом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) дает поручения, связанные с проведением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7. По предложению председательствующего на общем собрании СМД могут формироваться рабочие органы заседания (секретариат, счетная и редакционная комиссии)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8. Секретариат, счетная и редакционная комиссии избираются открытым голосованием из числа членов СМД в составе руководителей этих комиссий и их член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9. Секретариат контролирует ведение протокола общего собрания СМД, регистрирует поступившие в адрес общего собрания СМД обращ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20. Редакционная комиссия учитывает и рассматривает внесенные депутатами на общем собрании СМД предложения и замечания при доработке и принятии решений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21. Счетная комиссия производит и контролирует подсчет во время голосова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9. Повестка дня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1. Предложения по внесению вопросов в повестку дня общего собрания СМД вносятся в Президиум СМД председателем СМД, его заместителем, председателями комиссий СМД и членами СМД в письменной форм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2. Президиум СМД обязан рассмотреть поступившие предложения и принять решение о включении вопросов в повестку дня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3. В повестку дня общего собрания СМД включаются общественно-политические и социально-экономические вопросы реализации государственной молодежной политики, а также вопросы, имеющие организационный и порученческий характер или характер информационных сообщений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4. На общем собрании СМД, в первую очередь, принимаются за основу и обсуждаются проекты повестки дня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5. В ходе обсуждения принятой за основу повестки дня депутаты СМД вправе вносить мотивированные предложения об исключении из нее отдельных вопросов или включении дополнительных, изменении очередности рассмотрения вопросов и времени их обсужд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6. Повестка дня общего собрания СМД в целом утверждается большинством голосов от общего числа присутствующих на общем собрании СМД депутат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7. После утверждения повестки утверждается регламент работы общего собрания СМД большинством голосов от общего числа присутствующих на общем собрании СМД депутат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0. Ход рассмотрения и внесения вопросов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1. По вопросам, внесенным на рассмотрение, общее собрание СМД принимает решение открытым голосованием большинством голосов от общего числа присутствующих на общем собрании СМД депутатов. Решение о досрочном прекращении деятельности СМД принимается открытым голосованием не менее двух третей голосов от общего числа присутствующих на общем собрании СМД депутатов. Открытое голосование проводится поднятием руки или с помощью электронной системы подсчета голос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2.</w:t>
        <w:tab/>
        <w:t xml:space="preserve"> Перед началом голосования председательствующий на общем собрании СМД указывает количество предложений, ставящихся на голосование, уточняет их формулировк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3.</w:t>
        <w:tab/>
        <w:t xml:space="preserve"> При голосовании по одному вопросу депутат имеет один голос и подает его за предложение, против него либо воздерживается от принятия реш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4.</w:t>
        <w:tab/>
        <w:t xml:space="preserve"> Депутат обязан лично осуществлять свое право на голосовани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5. Депутат не вправе подать свой голос раньше, чем объявлено начало голосования, и позже объявления результатов голосова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6. После объявления председательствующим о начале голосования никто не вправе прервать голосовани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.7.</w:t>
        <w:tab/>
        <w:t xml:space="preserve"> По окончании подсчета голосов председательствующий объявляет результаты голосования, информируя присутствующих о принятии либо отклонении реш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1. Решение общего собрания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1. По вопросам, рассматриваемым на общем собрании СМД, принимаются реш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2. Перечень вопросов, решаемых исключительно на общем собрании СМД, установлен статьёй 9 настоящего Регламента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3. Информация о деятельности СМД размещается в разделе «Совет молодых депутатов»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, в разделе «Новости СМД» на официальном сайте Законодательного Собрания Краснодарского края, на официальном сайте Совета молодых депутатов Краснодарского края, а также на иных Интернет-ресурсах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2. Протокол общего собрания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1. На каждом общем собрании СМД ведется протокол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2. В протоколе указыв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наименование органа – Совет молодых депутатов Абинского района, порядковый номер протокола общего собрания СМД, дата и место проведени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количество и список депутатов, зарегистрированных на общем собрани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писки приглашенных по вопросам повестки дня, присутствующих на общем собрани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утвержденная повестка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содержание обсуждаемых вопросов, включенных в повестку дня (наименование каждого вопроса, фамилия, инициалы докладчика и содокладчика, выступившего депутата и лица, не являющегося депутатом)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принятые решения и результаты голосовани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протокольные поручения, принятые на общем собрани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3. К протоколу прилаг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решения, обращения, декларации, принятые общим собранием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списки отсутствующих депутатов с указанием причин отсутств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4. Протокол общего собрания СМД подписывается председательствующим на заседании и секретарем СМД не позднее семи дней после его провед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5. Подлинные экземпляры протоколов общего собрания СМД, текстов обращений, деклараций, решений к нему хранятся в Президиуме СМД. Документы постоянного хранения передаются в архив муниципального образования Абинский район по истечении действующего созыв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3. Изменение состава</w:t>
      </w:r>
      <w:r>
        <w:rPr/>
        <w:t xml:space="preserve"> </w:t>
      </w:r>
      <w:r>
        <w:rPr>
          <w:rFonts w:ascii="Times New Roman" w:hAnsi="Times New Roman"/>
          <w:b/>
          <w:bCs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3.1. Изменение в настоящий Регламент принимаются большинством голосов, присутствующих на общем собрании СМД и утверждаются решением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3.2. В случае изменения состава СМД более чем на 50 % от общего количества депутатов СМД, на общем собрании СМД избираются новые руководящие органы. В этом случае предложения в повестку дня общего собрания СМД могут быть внесены организационным комитетом СМД, в состав которого включается по одному молодому депутату из числа депутатов, делегированных от каждого поселения муниципального образования Абинский район и Советов городских и сельских поселений муниципального образования Абинский район Краснодарского кра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851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>молодых депутатов Абинского района                                               _____________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701" w:right="616" w:gutter="0" w:header="426" w:top="709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278</Words>
  <Characters>15239</Characters>
  <CharactersWithSpaces>1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3:00Z</dcterms:created>
  <dc:creator/>
  <dc:description/>
  <dc:language>en-US</dc:language>
  <cp:lastModifiedBy/>
  <dcterms:modified xsi:type="dcterms:W3CDTF">2024-10-04T16:4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