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Style16"/>
        <w:ind w:firstLine="6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               из бюджета муниципального образования Абинский район                        на возмещение недополученных доходов лицам, осуществляющим перевозки граждан по муниципальным маршрутам регулярных перевозок                        в границах муниципального образования Абинский район                          в пригородном и междугородном сообщении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ключении соглашения о предоставлении субсидий из бюджета муниципального образования Абинский район на возмещение недополученных доходов лицам, осуществляющим перевозки граждан по муниципальным маршрутам регулярных перевозок в границах муниципального образования Абинский район в пригородном и междугородном сообщении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_____  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индивидуального предпринимателя)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документы, предоставляемые для заключения соглашения о предоставлении субсидий из бюджета муниципального образования Абинский район на возмещение недополученных доходов лицам, осуществляющим перевозки граждан по муниципальным маршрутам регулярных перевозок в границах муниципального образования Абинский район                               в пригородном и междугородном сообщении: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________________________________________________________________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________________________________________________________________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56"/>
        <w:gridCol w:w="257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342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                                          М.П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(при наличии)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управления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ЖКХ, транспорта и связи                                                                          М.В. Барская</w:t>
      </w:r>
    </w:p>
    <w:sectPr>
      <w:headerReference w:type="default" r:id="rId2"/>
      <w:headerReference w:type="first" r:id="rId3"/>
      <w:type w:val="nextPage"/>
      <w:pgSz w:w="11906" w:h="16838"/>
      <w:pgMar w:left="1531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8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37:00Z</dcterms:created>
  <dc:creator>ujur02</dc:creator>
  <dc:description/>
  <cp:keywords/>
  <dc:language>en-US</dc:language>
  <cp:lastModifiedBy>user</cp:lastModifiedBy>
  <cp:lastPrinted>2024-08-13T11:31:00Z</cp:lastPrinted>
  <dcterms:modified xsi:type="dcterms:W3CDTF">2024-08-13T08:31:00Z</dcterms:modified>
  <cp:revision>20</cp:revision>
  <dc:subject/>
  <dc:title>Приложение № 4</dc:title>
</cp:coreProperties>
</file>