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467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16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" w:hanging="0"/>
        <w:jc w:val="both"/>
        <w:rPr/>
      </w:pPr>
      <w:r>
        <w:rPr>
          <w:rFonts w:cs="Times New Roman" w:ascii="Times New Roman" w:hAnsi="Times New Roman"/>
          <w:sz w:val="28"/>
        </w:rPr>
        <w:t>к порядку предоставления дополнительной меры социальной поддержки отдельной категории граждан на право бесплатного получения талонов для проезда на муниципальных маршрутах регулярных перевозок                         в границах муниципального образования Абинский район в пригородном                      и междугородном сообщении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управления жилищно-коммунального хозяйства, транспорта            и связи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милия Имя Отчество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Фамилия Имя Отчество заявителя (родителя, законного представителя обучающегося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рес регистрации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мер телефона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на предоставление дополнительной меры социальной поддержки отдельной категории граждан на право бесплатного получения талонов для проезда на муниципальных маршрутах регулярных перевозок                         в границах муниципального образования Абинский район в пригородном                      и междугородном сообщении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талоны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 сыну/дочери/опекаемому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мя Отчество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емуся (учащейся)_________________________________________________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профессиональной образовательной организации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рядком предоставления дополнительной </w:t>
      </w:r>
      <w:r>
        <w:rPr>
          <w:rFonts w:cs="Times New Roman" w:ascii="Times New Roman" w:hAnsi="Times New Roman"/>
          <w:sz w:val="28"/>
        </w:rPr>
        <w:t>меры социальной поддержки отдельной категории граждан на право бесплатного получения талонов для проезда на муниципальных маршрутах регулярных перевозок                         в границах муниципального образования Абинский район в пригородном                      и междугородном сообщении ознакомлен(на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 полную ответственность за подлинность и достоверность представленных сведени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вое согласие на обработку представленных персональных данных учащегося (учащейся) и заявителя ______________________________________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0" w:name="P342"/>
      <w:bookmarkEnd w:id="0"/>
      <w:r>
        <w:rPr>
          <w:rFonts w:cs="Times New Roman" w:ascii="Times New Roman" w:hAnsi="Times New Roman"/>
          <w:sz w:val="24"/>
        </w:rPr>
        <w:t>Фамилия Имя Отчество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27 июля 2006 г. № 152-ФЗ                        «О персональных данных»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 всех обстоятельствах, влекущих прекращение права на бесплатное получение талонов для проезда на муниципальных маршрутах регулярных перевозок в границах муниципального образования Абинский район                          в пригородном и междугородном сообщении, обязуюсь своевременно                             (в течение 3 рабочих дней) известить управление жилищно-коммунального хозяйства, транспорта и вязи администрации муниципального образования Абинский район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/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подпись                       (расшифровка)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ЖКХ, транспорта и связи                                                                       М.В. Ба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37:00Z</dcterms:created>
  <dc:creator>ujur02</dc:creator>
  <dc:description/>
  <cp:keywords/>
  <dc:language>en-US</dc:language>
  <cp:lastModifiedBy>user</cp:lastModifiedBy>
  <cp:lastPrinted>2024-08-13T11:31:00Z</cp:lastPrinted>
  <dcterms:modified xsi:type="dcterms:W3CDTF">2024-08-13T10:57:00Z</dcterms:modified>
  <cp:revision>22</cp:revision>
  <dc:subject/>
  <dc:title>Приложение № 4</dc:title>
</cp:coreProperties>
</file>