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/>
      </w:pPr>
      <w:r>
        <w:rPr/>
        <w:t>Приложение 1</w:t>
      </w:r>
    </w:p>
    <w:p>
      <w:pPr>
        <w:pStyle w:val="Normal"/>
        <w:spacing w:lineRule="auto" w:line="240" w:before="0" w:after="0"/>
        <w:ind w:firstLine="5670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40" w:before="0" w:after="0"/>
        <w:ind w:firstLine="5670"/>
        <w:rPr/>
      </w:pPr>
      <w:r>
        <w:rPr/>
        <w:t xml:space="preserve">«Развитие физической культуры            </w:t>
      </w:r>
    </w:p>
    <w:p>
      <w:pPr>
        <w:pStyle w:val="Normal"/>
        <w:spacing w:lineRule="auto" w:line="240" w:before="0" w:after="0"/>
        <w:ind w:firstLine="5670"/>
        <w:rPr/>
      </w:pPr>
      <w:r>
        <w:rPr/>
        <w:t>и спорта» на 2022-2030 годы</w:t>
      </w:r>
    </w:p>
    <w:p>
      <w:pPr>
        <w:pStyle w:val="Normal"/>
        <w:spacing w:lineRule="auto" w:line="240" w:before="0" w:after="0"/>
        <w:ind w:firstLine="5670"/>
        <w:rPr/>
      </w:pPr>
      <w:r>
        <w:rPr/>
      </w:r>
    </w:p>
    <w:p>
      <w:pPr>
        <w:pStyle w:val="Normal"/>
        <w:spacing w:lineRule="auto" w:line="240" w:before="0" w:after="0"/>
        <w:ind w:firstLine="567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Style19"/>
              <w:jc w:val="center"/>
              <w:rPr/>
            </w:pPr>
            <w:r>
              <w:rPr/>
              <w:t>ПАСПОРТ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муниципальной подпрограммы 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«Развитие массового спорта в Абинском районе» </w:t>
            </w:r>
          </w:p>
          <w:p>
            <w:pPr>
              <w:pStyle w:val="Style19"/>
              <w:jc w:val="center"/>
              <w:rPr/>
            </w:pPr>
            <w:r>
              <w:rPr/>
              <w:t>на 2022-2030 годы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Координатор подпрограммы</w:t>
            </w:r>
          </w:p>
        </w:tc>
        <w:tc>
          <w:tcPr>
            <w:tcW w:w="7087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Абинский район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Участники под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Абинский район,</w:t>
            </w:r>
          </w:p>
          <w:p>
            <w:pPr>
              <w:pStyle w:val="Style19"/>
              <w:jc w:val="both"/>
              <w:rPr/>
            </w:pPr>
            <w:r>
              <w:rPr/>
              <w:t>муниципальные учреждения муниципального образования Абинский район, подведомственные отделу по физической культуре и спорту администрации муниципального образования Абинский район</w:t>
            </w:r>
          </w:p>
          <w:p>
            <w:pPr>
              <w:pStyle w:val="Style19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 xml:space="preserve">Цели подпрограммы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Задачи подпрограммы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еречень целевых показателей подпрограммы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87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увеличения количества жителей Абинского района, систематически занимающихся физической культурой и спортом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1) приобщение различных слоев общества к регулярным занятиям физической культурой и спортом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2)</w:t>
            </w:r>
            <w:r>
              <w:rPr>
                <w:color w:val="FFFFFF"/>
                <w:szCs w:val="28"/>
              </w:rPr>
              <w:t>п</w:t>
            </w:r>
            <w:r>
              <w:rPr>
                <w:szCs w:val="28"/>
              </w:rPr>
              <w:t>популяризация массового и профессионального спорта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1)</w:t>
            </w:r>
            <w:r>
              <w:rPr>
                <w:color w:val="FFFFFF"/>
                <w:szCs w:val="28"/>
              </w:rPr>
              <w:t>ч</w:t>
            </w:r>
            <w:r>
              <w:rPr>
                <w:szCs w:val="28"/>
              </w:rPr>
              <w:t>численность жителей Абинского района, систематически занимающихся физической культурой и спортом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2) количество людей с ограниченными возможностями здоровья, занимающихся физической культурой и спортом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3)</w:t>
            </w:r>
            <w:r>
              <w:rPr>
                <w:color w:val="FFFFFF"/>
                <w:szCs w:val="28"/>
              </w:rPr>
              <w:t>к</w:t>
            </w:r>
            <w:r>
              <w:rPr>
                <w:szCs w:val="28"/>
              </w:rPr>
              <w:t>количество участников спортивно-массовых мероприяти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4)</w:t>
            </w:r>
            <w:r>
              <w:rPr>
                <w:color w:val="FFFFFF"/>
                <w:szCs w:val="28"/>
              </w:rPr>
              <w:t>к</w:t>
            </w:r>
            <w:r>
              <w:rPr>
                <w:szCs w:val="28"/>
              </w:rPr>
              <w:t>количество членов спортивных сборных команд муниципального образования, принявших участие в соревнованиях, которым приобретена спортивная форма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5)</w:t>
            </w:r>
            <w:r>
              <w:rPr>
                <w:color w:val="FFFFFF"/>
                <w:szCs w:val="28"/>
              </w:rPr>
              <w:t>к</w:t>
            </w:r>
            <w:r>
              <w:rPr>
                <w:szCs w:val="28"/>
              </w:rPr>
              <w:t>количество спортсменов-разрядников, принявших участие в соревнованиях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6)</w:t>
            </w:r>
            <w:r>
              <w:rPr>
                <w:color w:val="FFFFFF"/>
                <w:szCs w:val="28"/>
              </w:rPr>
              <w:t>к</w:t>
            </w:r>
            <w:r>
              <w:rPr>
                <w:szCs w:val="28"/>
              </w:rPr>
              <w:t>количество медалей, завоеванных спортсменами Абинского района на краевых, всероссийских и международных соревнованиях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7)</w:t>
            </w:r>
            <w:r>
              <w:rPr>
                <w:color w:val="FFFFFF"/>
                <w:szCs w:val="28"/>
              </w:rPr>
              <w:t>к</w:t>
            </w:r>
            <w:r>
              <w:rPr>
                <w:szCs w:val="28"/>
              </w:rPr>
              <w:t>количество спортивных мероприятий, организованных и проведенных муниципальными учреждениями на территории Абинского района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8) количество приобретенного спортивного инвентаря, оборудования и экипировки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9) количество приобретенных стендов, баннеров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10) выполнение муниципального задания по развитию физической культуры и спорта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11) количество установленных арочных металлодетекторов на спортивных объектах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одпрограмма реализуется в период с 2022 по 2030 годы, без разделения на этап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ирования подпрограммы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Style19"/>
              <w:ind w:right="-57" w:hanging="0"/>
              <w:jc w:val="both"/>
              <w:rPr/>
            </w:pPr>
            <w:r>
              <w:rPr/>
              <w:t xml:space="preserve">общий объем финансирования подпрограммы  из бюджета муниципального образования Абинский район составляет – </w:t>
            </w:r>
            <w:r>
              <w:rPr>
                <w:szCs w:val="28"/>
              </w:rPr>
              <w:t xml:space="preserve">244 618,3 </w:t>
            </w:r>
            <w:r>
              <w:rPr/>
              <w:t xml:space="preserve">тыс. руб., в том числе по годам: </w:t>
            </w:r>
          </w:p>
          <w:p>
            <w:pPr>
              <w:pStyle w:val="Style19"/>
              <w:jc w:val="both"/>
              <w:rPr/>
            </w:pPr>
            <w:r>
              <w:rPr/>
              <w:t>2022 год –   9 766,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3 год –   35 012,9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4 год –   44 136,9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5 год –   56 198,4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6 год –   49 239,7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7 год –   50 264,4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8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9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30 год –   0,00 тыс. руб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>
          <w:b/>
        </w:rPr>
        <w:t>Раздел 1.  Цели, задачи и целевые показатели достижения целей и решения задач,</w:t>
      </w:r>
    </w:p>
    <w:p>
      <w:pPr>
        <w:pStyle w:val="Style19"/>
        <w:jc w:val="center"/>
        <w:rPr/>
      </w:pPr>
      <w:r>
        <w:rPr>
          <w:b/>
        </w:rPr>
        <w:t>сроки и этапы реализации подпрограммы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851"/>
        <w:jc w:val="both"/>
        <w:rPr/>
      </w:pPr>
      <w:r>
        <w:rPr/>
        <w:t>Целью подпрограммы является: создание условий для увеличения количества жителей Абинского района, систематически занимающихся физической культурой и спортом.</w:t>
      </w:r>
    </w:p>
    <w:p>
      <w:pPr>
        <w:pStyle w:val="Style19"/>
        <w:ind w:firstLine="851"/>
        <w:jc w:val="both"/>
        <w:rPr/>
      </w:pPr>
      <w:r>
        <w:rPr/>
        <w:t>Для достижения цели подпрограммы необходимо решение следующих задач:</w:t>
      </w:r>
    </w:p>
    <w:p>
      <w:pPr>
        <w:pStyle w:val="Style19"/>
        <w:ind w:firstLine="851"/>
        <w:jc w:val="both"/>
        <w:rPr/>
      </w:pPr>
      <w:r>
        <w:rPr/>
        <w:t>1) приобщение различных слоев общества к регулярным занятиям физической культурой и спортом;</w:t>
      </w:r>
    </w:p>
    <w:p>
      <w:pPr>
        <w:pStyle w:val="Style19"/>
        <w:ind w:firstLine="851"/>
        <w:jc w:val="both"/>
        <w:rPr/>
      </w:pPr>
      <w:r>
        <w:rPr/>
        <w:t>2) популяризация массового и профессионального спорта.</w:t>
      </w:r>
    </w:p>
    <w:p>
      <w:pPr>
        <w:pStyle w:val="Style19"/>
        <w:ind w:firstLine="851"/>
        <w:jc w:val="both"/>
        <w:rPr/>
      </w:pPr>
      <w:r>
        <w:rPr/>
        <w:t>Реализация подпрограммы рассчитана на период с 2022 по 2030 годы, без разделения на этапы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Целевые показатели (индикаторы) муниципально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/>
        <w:t>«Развитие массового спорта в Абинском районе»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01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61"/>
        <w:gridCol w:w="802"/>
        <w:gridCol w:w="803"/>
        <w:gridCol w:w="771"/>
        <w:gridCol w:w="785"/>
        <w:gridCol w:w="763"/>
        <w:gridCol w:w="774"/>
        <w:gridCol w:w="776"/>
        <w:gridCol w:w="776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и показатели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я показателей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-2030 год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Создание условий для увеличения количества жителей Абинского района, систематически занимающихся физической культурой и спортом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rPr/>
            </w:pPr>
            <w:r>
              <w:rPr>
                <w:sz w:val="24"/>
                <w:szCs w:val="24"/>
              </w:rPr>
              <w:t>Задача «Приобщение различных слоев общества к регулярным занятиям физической культурой и спортом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Численность жителей Абин</w:t>
              <w:softHyphen/>
              <w:t>ского района, систематически занимающихся физической куль</w:t>
              <w:softHyphen/>
              <w:t>турой и спортом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Целевой показатель (индикатор) «Количество людей с ограниченными возможностями здоровья, занимающихся физической культурой и спортом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Популяризация массового и профессионального спорт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участников спортивно-массовых мероприятий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спортсменов-разрядников, принявших участие в соревнованиях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 (индикатор) «Количество медалей, завоеванных спортсменами Абинского района на краевых, всероссийских и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х соревнованиях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Целевой показатель (индикатор) «Количество членов спортивных сборных команд муниципального образования, принявших участие в соревнованиях, которым приобретена спортивная форма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спортивных мероприятий организованных и проведенных муниципальными учреждениями на территории Абинского район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приобретенного спортивного инвентаря, оборудования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Целевой показатель (индикатор) «Количество приобретенных стендов, баннеров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Целевой показатель (индикатор) «</w:t>
            </w:r>
            <w:r>
              <w:rPr>
                <w:sz w:val="26"/>
                <w:szCs w:val="26"/>
              </w:rPr>
              <w:t>Количество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установленных арочных металлодетекторов на спортивных объектах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Выполнение муниципального задания по развитию физической культуры и спорт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Раздел 2. Перечень мероприятий подпрограммы «Развитие массового спорта в Абинском районе»</w:t>
      </w:r>
    </w:p>
    <w:p>
      <w:pPr>
        <w:pStyle w:val="Style19"/>
        <w:jc w:val="right"/>
        <w:rPr/>
      </w:pPr>
      <w:r>
        <w:rPr/>
        <w:t>Таблица 2</w:t>
      </w:r>
    </w:p>
    <w:p>
      <w:pPr>
        <w:pStyle w:val="Style19"/>
        <w:jc w:val="right"/>
        <w:rPr>
          <w:b/>
          <w:b/>
        </w:rPr>
      </w:pPr>
      <w:r>
        <w:rPr>
          <w:b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51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2101"/>
        <w:gridCol w:w="1134"/>
        <w:gridCol w:w="1134"/>
        <w:gridCol w:w="850"/>
        <w:gridCol w:w="993"/>
        <w:gridCol w:w="992"/>
        <w:gridCol w:w="992"/>
        <w:gridCol w:w="992"/>
        <w:gridCol w:w="1134"/>
        <w:gridCol w:w="708"/>
        <w:gridCol w:w="1703"/>
        <w:gridCol w:w="1843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-рования, всего 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посредственн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, ответственный за выполнение мероприятия, получатель субсидий, исполнитель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-2030 годы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и финансовое обеспечени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8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и финансовое обеспечение деятельности отдела по физической культуре и спорту администрации муниципального образования Абинский рай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% обеспечение деятельности, в том числе финансовое исполнение обязательств, возникающих в связи с организацией спортивной деятельности и реа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 администрации муниципального образования Абинский район</w:t>
            </w:r>
          </w:p>
        </w:tc>
      </w:tr>
      <w:tr>
        <w:trPr>
          <w:trHeight w:val="2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сотруд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и финансовое обеспечение деятельности (выполнение работ) МКУ «Абинский спортивно-оздоровительный клу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%  обеспечение деятельности, в том числе финансовое исполнение обязательств, возникающих в связи с организацией спортивной деятельности и реализации муниципальной програм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ветственный за выполнение мероприятия –отдел по физической культуре и спорту администрации муниципального образования Аб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атериально-техническое и финансовое обеспечение деятельности (выполнение работ) МАУ «Спортивно-оздоровительный компле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5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6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0 % обеспечение деятельности, в том числе финансовое исполнение обязательств, возникающих в связи с организацией спортивной деятельности и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ветственный за выполнение мероприятия –отдел по физической культуре и спорту администрации муниципального образования Аб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Проведение </w:t>
            </w:r>
            <w:r>
              <w:rPr>
                <w:sz w:val="24"/>
                <w:szCs w:val="24"/>
              </w:rPr>
              <w:t xml:space="preserve">и участие в районных спортивно-массовых мероприятиях, участие в краевых спортивно-массовых мероприятиях </w:t>
            </w:r>
            <w:r>
              <w:rPr>
                <w:sz w:val="23"/>
                <w:szCs w:val="23"/>
              </w:rPr>
              <w:t>на территориях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1018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 администрации муниципального образования Абинский район,  муниципальный заказчик – отдел по физической культуре и спорту администрации муниципального образования Абинский район и казенные учрежд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, хозяйственного инвентаря, экипировки, мягкого инвентаря, оборудования, компьютерной техники, оргтехники, программного обеспечения, комплектующих к компьютерной технике, баннеров, перетяжек, стендов, канцтоваров, предметов интерьера, хозяйственного инвентаря и материалов, хозтоваров, мебели, строительных материа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го инвентаря и баннеров – 450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униципальный заказчик мероприятия -  казенные, автономные учреждения, ответственный за выполнение мероприятия –отдел по физической культуре и спорту администрации муниципального образова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безопасности спортив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го технологического оборуд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униципальный заказчик мероприятия – бюджетные, казенные, автономные учреждения, ответственный за выполнение мероприятия - отдел по физической культуре и спорту администрации муниципального образования Абинский район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тивопожарной безопасности спортив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обретение противопожар-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мероприятия – бюджетные, казенные, автономные учреждения, ответственный за выполнение мероприятия - отдел по физической культуре и спорту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Абинский район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едение обучения </w:t>
            </w: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сотру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 администрации муниципального образования Абинский район,  муниципальный заказчик мероприятия – отдел по физической культуре и спорту администрации муниципального образования Абинский район и бюджетные, казенные, автономные учрежд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ализаци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 администрации муниципального образования Абинский район,  муниципальный заказчик мероприятия – отдел по физической культуре и спорту администрации муниципального образования Абинский район и бюджетные, казенные, автономные учрежд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 6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7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2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709"/>
          <w:pgNumType w:fmt="decimal"/>
          <w:formProt w:val="false"/>
          <w:textDirection w:val="lrTb"/>
          <w:docGrid w:type="default" w:linePitch="381" w:charSpace="0"/>
        </w:sect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здел 3. Обоснование ресурсного обеспечения подпрограммы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 xml:space="preserve">Объем финансовых ресурсов, выделяемых на реализацию подпрограммы из бюджета муниципального образования Абинский район, составляет </w:t>
        <w:br/>
        <w:t xml:space="preserve">244 618,3 тыс. рублей. в том числе по годам: </w:t>
      </w:r>
    </w:p>
    <w:p>
      <w:pPr>
        <w:pStyle w:val="Style19"/>
        <w:tabs>
          <w:tab w:val="clear" w:pos="708"/>
          <w:tab w:val="center" w:pos="5173" w:leader="none"/>
          <w:tab w:val="right" w:pos="9638" w:leader="none"/>
        </w:tabs>
        <w:ind w:firstLine="709"/>
        <w:rPr/>
      </w:pPr>
      <w:r>
        <w:rPr/>
        <w:tab/>
        <w:tab/>
        <w:t>Таблица 3</w:t>
      </w:r>
    </w:p>
    <w:p>
      <w:pPr>
        <w:pStyle w:val="Style19"/>
        <w:ind w:firstLine="709"/>
        <w:jc w:val="right"/>
        <w:rPr/>
      </w:pPr>
      <w:r>
        <w:rPr/>
        <w:t>(тыс. рублей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890"/>
        <w:gridCol w:w="1904"/>
        <w:gridCol w:w="1901"/>
        <w:gridCol w:w="2019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7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его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2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 766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 766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3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5 012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5 012,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4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4 136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4 136,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5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 198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 198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6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9 239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9 239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7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0 264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0 264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8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9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30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Все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4 618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4 618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бъем финансирования мероприятий муниципальной подпрограммы  определен на основании постановления администрации муниципального образования Абинский район от 29 сентября 2015 г. № 1115 «Об утверждении норм расходов на обеспечение питанием спортсменов, тренеров, судей и специалистов, норм расходов на вручение памятных и денежных призов при проведении официальных физкультурных и спортивных мероприятий, включенных к календарный план спортивно-массовых мероприятий муниципального образования Абинский район, норм расходов на обеспечение сборных команд муниципального образования Абинский район», а также исходя из затрат на реализацию аналогичных мероприятий в 2021 году </w:t>
        <w:br/>
        <w:t>(в соответствии с подпрограммой «Развитие массового спорта в Абинском районе» муниципальной программы муниципального образования Абинский район «Развитие физической культуры и спорта» на 2019-2022 годы) без учета прогнозов индексов дефляторов на соответствующие годы.</w:t>
      </w:r>
    </w:p>
    <w:p>
      <w:pPr>
        <w:pStyle w:val="Style19"/>
        <w:ind w:firstLine="851"/>
        <w:jc w:val="both"/>
        <w:rPr/>
      </w:pPr>
      <w:r>
        <w:rPr/>
        <w:t>В   соответствии   с   Федеральным   законом   от   4 декабря  2007 г.               № 329-ФЗ «О физической культуре и спорте в Российской Федерации» необходимо создание условий, способствующих развитию массовой физической культуры, формированию здорового образа жизни на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/>
        <w:t>Приоритетным направлением в сфере физической культуры и спорта в муниципальном образовании Абинский район является создание условий и мотиваций для ведения здорового образа жизни, сохранение и улучшение физического здоровья населения посредством реализации комплекса мероприятий по пропаганде здорового образа жизни и развитию массовой физической культуры, обеспечения условий доступности для людей с ограниченными возможностями объектов и услуг в сфере физической культуры и спорта, а также оказания инвалидам при этом необходимой помощи, формирование эффективной системы физкультурно-спортивного воспитания населения, а также развитие спортивных сооружений (расширение сети спортивных сооружений, строительство и реконструкция спортивных объектов).</w:t>
      </w:r>
    </w:p>
    <w:p>
      <w:pPr>
        <w:pStyle w:val="Style19"/>
        <w:ind w:firstLine="851"/>
        <w:jc w:val="both"/>
        <w:rPr/>
      </w:pPr>
      <w:r>
        <w:rPr/>
        <w:t xml:space="preserve">В последние годы благодаря планомерной работе администрации муниципального образования Абинский район и учреждений дополнительного образования детей спортивной направленности удалось увеличить численность занимающихся физической культурой и спортом, обеспечить условия доступности для людей с ограниченными возможностями объектов спорта. </w:t>
      </w:r>
    </w:p>
    <w:p>
      <w:pPr>
        <w:pStyle w:val="Style19"/>
        <w:ind w:firstLine="851"/>
        <w:jc w:val="both"/>
        <w:rPr>
          <w:spacing w:val="6"/>
        </w:rPr>
      </w:pPr>
      <w:r>
        <w:rPr>
          <w:spacing w:val="6"/>
        </w:rPr>
        <w:t>Однако широкому вовлечению различных категорий населения в занятия физкультурой и спортом препятствует ряд проблем:</w:t>
      </w:r>
    </w:p>
    <w:p>
      <w:pPr>
        <w:pStyle w:val="Style19"/>
        <w:ind w:firstLine="851"/>
        <w:jc w:val="both"/>
        <w:rPr/>
      </w:pPr>
      <w:r>
        <w:rPr>
          <w:spacing w:val="6"/>
        </w:rPr>
        <w:t>1) недостаточное привлечение населения к участию в районных и краевых спортивно-массовых соревнованиях;</w:t>
      </w:r>
    </w:p>
    <w:p>
      <w:pPr>
        <w:pStyle w:val="Style19"/>
        <w:ind w:firstLine="851"/>
        <w:jc w:val="both"/>
        <w:rPr/>
      </w:pPr>
      <w:r>
        <w:rPr>
          <w:spacing w:val="6"/>
        </w:rPr>
        <w:t>2) низкий уровень пропаганды занятий физической культурой и спортом как составляющей здорового образа жизни;</w:t>
      </w:r>
    </w:p>
    <w:p>
      <w:pPr>
        <w:pStyle w:val="Style19"/>
        <w:ind w:firstLine="851"/>
        <w:jc w:val="both"/>
        <w:rPr/>
      </w:pPr>
      <w:r>
        <w:rPr>
          <w:spacing w:val="6"/>
        </w:rPr>
        <w:t xml:space="preserve">3) недостаточное привлечение </w:t>
      </w:r>
      <w:r>
        <w:rPr/>
        <w:t>людей с ограниченными возможностями</w:t>
      </w:r>
      <w:r>
        <w:rPr>
          <w:spacing w:val="6"/>
        </w:rPr>
        <w:t xml:space="preserve"> для занятий физической культурой и спортом и увеличение количества мероприятий.</w:t>
      </w:r>
    </w:p>
    <w:p>
      <w:pPr>
        <w:pStyle w:val="Style19"/>
        <w:ind w:firstLine="851"/>
        <w:jc w:val="both"/>
        <w:rPr/>
      </w:pPr>
      <w:r>
        <w:rPr/>
        <w:t>Анализ показывает, что данные проблемы возникли из-за недостаточного уровня финансирования в условиях увеличения количества спортивно-массовых мероприятий и совершенствования ежегодного календарного плана спортивно-массовых и физкультурно-оздоровительных мероприятий Абинского района.</w:t>
      </w:r>
    </w:p>
    <w:p>
      <w:pPr>
        <w:pStyle w:val="Style19"/>
        <w:ind w:firstLine="851"/>
        <w:jc w:val="both"/>
        <w:rPr/>
      </w:pPr>
      <w:r>
        <w:rPr/>
        <w:t xml:space="preserve">Очевидно, что для развития массового спорта в Абинском районе требуется применение комплексного и системного подхода. Реализация </w:t>
        <w:br/>
        <w:t>в прошедшие годы подпрограммы «Развитие массового спорта в Абинском районе» муниципальной программы муниципального образования Абинский район «Развитие физической культуры и спорта» на 2019-2022 позволила увеличить количество жителей Абинского района, систематически занимающихся физической культурой и спортом, с 49 867 человек в 2020 году до 54 380  человек в 2023 году.</w:t>
      </w:r>
    </w:p>
    <w:p>
      <w:pPr>
        <w:pStyle w:val="Style19"/>
        <w:ind w:firstLine="851"/>
        <w:jc w:val="both"/>
        <w:rPr/>
      </w:pPr>
      <w:r>
        <w:rPr/>
        <w:t>Выполнение полномочий администрации муниципального образования Абинский район в данной сфере становится наиболее значимым и заключается в применении программно-целевого метода решения с привлечением средств из местного бюджета на целевое финансирование комплексных спортивно-массовых мероприятий, проводимых среди различных категорий населения (детей, подростков, трудящихся, старшего поколения, ветеранов спорта, инвалидов).</w:t>
      </w:r>
    </w:p>
    <w:p>
      <w:pPr>
        <w:pStyle w:val="Style19"/>
        <w:ind w:firstLine="851"/>
        <w:jc w:val="both"/>
        <w:rPr/>
      </w:pPr>
      <w:r>
        <w:rPr/>
        <w:t>Принятие и реализация Программы не только позволят минимизировать негативные явления в обществе, но и создадут необходимые условия для укрепления физического здоровья различных категорий граждан.</w:t>
      </w:r>
    </w:p>
    <w:p>
      <w:pPr>
        <w:pStyle w:val="Style19"/>
        <w:ind w:firstLine="851"/>
        <w:jc w:val="both"/>
        <w:rPr/>
      </w:pPr>
      <w:r>
        <w:rPr/>
        <w:t>Несмотря на явные преимущества программно-целевого метода, его использование для решения проблем сферы физической культуры и спорта связано с рядом внешних и внутренних рисков.</w:t>
      </w:r>
    </w:p>
    <w:p>
      <w:pPr>
        <w:pStyle w:val="Style19"/>
        <w:ind w:firstLine="851"/>
        <w:jc w:val="both"/>
        <w:rPr/>
      </w:pPr>
      <w:r>
        <w:rPr/>
        <w:t>Одним из внешних рисков является риск сокращения бюджетного финансирования, выделенного на выполнение программы. В этом случае может возникнуть необходимость, исходя из новых бюджетных параметров, осуществить пересмотр поставленных задач программы с точки зрения их сокращения или снижения ожидаемых эффектов от их решения.</w:t>
      </w:r>
    </w:p>
    <w:p>
      <w:pPr>
        <w:pStyle w:val="Style19"/>
        <w:ind w:firstLine="851"/>
        <w:jc w:val="both"/>
        <w:rPr/>
      </w:pPr>
      <w:r>
        <w:rPr/>
        <w:t>Решение о сокращении бюджета программы, независимо от времени его принятия, приведет к падению эффективности расходов, уже произведенных как в рамках действующей, так и предыдущих программ.</w:t>
      </w:r>
    </w:p>
    <w:p>
      <w:pPr>
        <w:pStyle w:val="Style19"/>
        <w:ind w:firstLine="851"/>
        <w:jc w:val="both"/>
        <w:rPr/>
      </w:pPr>
      <w:r>
        <w:rPr/>
        <w:t xml:space="preserve">При применении программно-целевого метода могут также возникнуть риски </w:t>
      </w:r>
      <w:r>
        <w:rPr>
          <w:iCs/>
        </w:rPr>
        <w:t>снижения эффективности результатов</w:t>
      </w:r>
      <w:r>
        <w:rPr>
          <w:i/>
          <w:iCs/>
        </w:rPr>
        <w:t xml:space="preserve"> </w:t>
      </w:r>
      <w:r>
        <w:rPr/>
        <w:t>программы, связанные:</w:t>
      </w:r>
    </w:p>
    <w:p>
      <w:pPr>
        <w:pStyle w:val="Style19"/>
        <w:ind w:firstLine="851"/>
        <w:jc w:val="both"/>
        <w:rPr/>
      </w:pPr>
      <w:r>
        <w:rPr/>
        <w:t>с отсутствием действенной системы мониторинга реализации программы;</w:t>
      </w:r>
    </w:p>
    <w:p>
      <w:pPr>
        <w:pStyle w:val="Style19"/>
        <w:ind w:firstLine="851"/>
        <w:jc w:val="both"/>
        <w:rPr/>
      </w:pPr>
      <w:r>
        <w:rPr/>
        <w:t>с отсутствием должного внимания к результатам мониторинга хода реализации программы. Следствием этого могут стать отсутствие или несвоевременность и необъективность решений, направленных на внесение изменений и уточнений, необходимых для устранения недостатков в реализации программы;</w:t>
      </w:r>
    </w:p>
    <w:p>
      <w:pPr>
        <w:pStyle w:val="Style19"/>
        <w:ind w:firstLine="851"/>
        <w:jc w:val="both"/>
        <w:rPr/>
      </w:pPr>
      <w:r>
        <w:rPr/>
        <w:t>с необходимостью внесения тех или иных изменений или уточнений в программу в ходе ее реализации. При этом неверные или ошибочные управленческие решения могут привести к дезорганизации отношений и взаимодействия между участниками программы.</w:t>
      </w:r>
    </w:p>
    <w:p>
      <w:pPr>
        <w:pStyle w:val="Style19"/>
        <w:ind w:firstLine="851"/>
        <w:jc w:val="both"/>
        <w:rPr/>
      </w:pPr>
      <w:r>
        <w:rPr/>
        <w:t>Таким образом, снижение рисков связано с выявлением несоответствий на отдельных этапах реализации программы и системой предупреждающих и корректирующих действий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</w:rPr>
        <w:t xml:space="preserve">Раздел 4. </w:t>
      </w:r>
      <w:r>
        <w:rPr>
          <w:b/>
          <w:sz w:val="27"/>
          <w:szCs w:val="27"/>
        </w:rPr>
        <w:t xml:space="preserve"> Механизм реализации муниципальной подпрограммы и контроль 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ее выполнением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 xml:space="preserve">Механизм реализации муниципальной подпрограммы предполагает закупку товаров, работ, услуг для муниципальных нужд за счет средств бюджета муниципального образования Абинский район в соответствии с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отдел по физической культуре и спорту администрации муниципального образования Абинский район, </w:t>
      </w:r>
      <w:r>
        <w:rPr>
          <w:szCs w:val="28"/>
        </w:rPr>
        <w:t>который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1) обеспечивает разработку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2) формирует структуру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3) организует реализацию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4) вносит предложения координатору муниципальной программы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5) осуществляет мониторинг и анализ отче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6) готовит ежегодный доклад о ходе реализации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7)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szCs w:val="28"/>
        </w:rPr>
        <w:t xml:space="preserve">8) </w:t>
      </w:r>
      <w:r>
        <w:rPr>
          <w:color w:val="000000"/>
          <w:szCs w:val="28"/>
        </w:rPr>
        <w:t>ежеквартально до 15-го числа месяца, следующего за отчетным кварталом, представляет координатору муниципальной программы отчет о реализации программных мероприятий, который содержит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color w:val="000000"/>
          <w:szCs w:val="28"/>
        </w:rPr>
        <w:t>а) отчет о реализации муниципальной подпрограммы;</w:t>
      </w:r>
    </w:p>
    <w:p>
      <w:pPr>
        <w:pStyle w:val="Normal"/>
        <w:spacing w:lineRule="atLeast" w:line="100" w:before="0" w:after="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б) пояснительную записку о ходе реализации мероприятий муниципальной подпрограммы, в случае неисполнения – анализ причин несвоевременного выполнения подпрограммных мероприятий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color w:val="000000"/>
          <w:szCs w:val="28"/>
        </w:rPr>
        <w:t>9) ежегодно, до 10-го февраля года, следующего за отчетным, направляет координатору муниципальной программы на бумажных и электронных носителях доклад о ходе выполнения подпрограммных мероприятий и эффективности использования финансовых средств.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Начальник отдела </w:t>
      </w:r>
    </w:p>
    <w:p>
      <w:pPr>
        <w:pStyle w:val="Style19"/>
        <w:rPr>
          <w:szCs w:val="28"/>
        </w:rPr>
      </w:pPr>
      <w:r>
        <w:rPr/>
        <w:t>по физической культуре и спорту                                                         Н.В. Мазанко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8DD199B903B761D1FE4EB2B12FA6D4CD87B21E270CDEFC61C8658E1687eDXCO" TargetMode="Externa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45:00Z</dcterms:created>
  <dc:creator>Профилактика</dc:creator>
  <dc:description/>
  <cp:keywords/>
  <dc:language>en-US</dc:language>
  <cp:lastModifiedBy>sport1</cp:lastModifiedBy>
  <cp:lastPrinted>2024-09-20T12:54:00Z</cp:lastPrinted>
  <dcterms:modified xsi:type="dcterms:W3CDTF">2024-09-20T09:55:00Z</dcterms:modified>
  <cp:revision>482</cp:revision>
  <dc:subject/>
  <dc:title/>
</cp:coreProperties>
</file>