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муниципальной программы муниципального образования Абинский район «О поддержке социально ориентирован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коммерческих организаций» на 2025-2031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вершенствования и развития партнерских отношений между органами местного самоуправления муниципального образования Абинский район и  социально ориентированными некоммерческими организациями Абинского района, на основе единства интересов, взаимного доверия, открытости и заинтересованности в позитивных изменениях и становлении гражданского общества, руководствуясь  пунктом 25 части 1 статьи 15 Федерального закона от</w:t>
        <w:br/>
        <w:t xml:space="preserve"> 6 октября 2003 г. № 131-ФЗ «Об общих принципах организации местного самоуправления в Российской Федерации», Федеральными законами от </w:t>
        <w:br/>
        <w:t xml:space="preserve">19 мая 1995 г. № 82-ФЗ  «Об общественных объединениях», от 12 января 1996 г.  </w:t>
        <w:br/>
        <w:t xml:space="preserve">№ 7-ФЗ «О некоммерческих организациях», в соответствии со статьей 66 устава муниципального образования Абинский район, </w:t>
      </w:r>
      <w:r>
        <w:rPr>
          <w:sz w:val="28"/>
          <w:szCs w:val="28"/>
        </w:rPr>
        <w:t xml:space="preserve">порядком разработки и реализации муниципальных программ муниципального образования Абинский район, утвержденным постановлением администрации муниципального образования Абинский район от 29 ноября 2013 г. № 2203 «Об утверждении порядка разработки и реализации муниципальных программ муниципального образования Абинский район» </w:t>
      </w:r>
      <w:r>
        <w:rPr>
          <w:color w:val="000000"/>
          <w:sz w:val="28"/>
          <w:szCs w:val="28"/>
        </w:rPr>
        <w:t xml:space="preserve">администрация  муниципального образования Абинский    район  </w:t>
      </w:r>
      <w:r>
        <w:rPr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муниципального образования Абинский район «О поддержке социально ориентированных некоммерческих организаций» на 2025-2031 годы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муниципального образования Абинский район (Савельева О.В.) обеспечить размещение настоящего постановления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ому отделу администрации муниципального образования </w:t>
        <w:br/>
        <w:br/>
        <w:t>Абинский район (Юхно С.Н.) разместить настоящее постановление в государственной автоматизированной системе «Управлени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подписания, но не ранее</w:t>
      </w:r>
      <w:r>
        <w:rPr>
          <w:sz w:val="28"/>
          <w:szCs w:val="28"/>
        </w:rPr>
        <w:t xml:space="preserve"> 1 января             202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  И.В. Биушкин</w:t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2:00Z</dcterms:created>
  <dc:creator>Субботина А.Н.</dc:creator>
  <dc:description/>
  <cp:keywords/>
  <dc:language>en-US</dc:language>
  <cp:lastModifiedBy>пользователь</cp:lastModifiedBy>
  <cp:lastPrinted>2024-09-04T13:30:00Z</cp:lastPrinted>
  <dcterms:modified xsi:type="dcterms:W3CDTF">2024-09-12T08:46:00Z</dcterms:modified>
  <cp:revision>4</cp:revision>
  <dc:subject/>
  <dc:title>ПОСТАНОВЛЕНИЕ</dc:title>
</cp:coreProperties>
</file>