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103" w:right="567" w:hanging="13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left="510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10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10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</w:t>
      </w:r>
    </w:p>
    <w:p>
      <w:pPr>
        <w:pStyle w:val="Normal"/>
        <w:ind w:left="5103"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 № ______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 поддержке социально ориентированных некоммерческих  организаций» на 2025-2031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поддержке социально ориентированных некоммерческих организаций»   2025-2031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5790"/>
      </w:tblGrid>
      <w:tr>
        <w:trPr/>
        <w:tc>
          <w:tcPr>
            <w:tcW w:w="3930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28"/>
                <w:szCs w:val="28"/>
              </w:rPr>
              <w:t>#G0</w:t>
            </w:r>
            <w:r>
              <w:rPr>
                <w:color w:val="000000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й отдел администрации муниципального образования Абинс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й отдел администрации муниципального образования Абинс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рофилактики правонарушений администрации муниципального образования Абинский район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реализации деятельности  социально ориентированных некоммерческих организаций 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паганда и популяризация деятельности социально ориентированных некоммерческих организаций, создание условий для эффективного решения их уставных задач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активной деятельности в сфере духовно-нравственного и патриотического воспитания гражда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деятельности в системе гражданского общества социально ориентированных некоммерческих организаций, максимальное использование их потенциала для эффективного решения социально значимых пробле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социальной и политической стабильности в Абинском районе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 социально ориентированных некоммерческих организаций муниципального образования Абинский район, получивших поддержк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проведенных  массовых мероприятий, посвященных памятным датам  в истории России, Кубани и Абинского района;</w:t>
              <w:br/>
              <w:t>- количество тематических мероприятий, конференций, семинаров, «круглых столов», уроков гражданственности, проведенных социально ориентированными некоммерческими  организациям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, привлеченных к трудовой деятельности путем реабилитации инвалидов;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социальных  и  информационных проек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участников мероприят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-2031 годы, без разделения на этапы</w:t>
            </w:r>
          </w:p>
        </w:tc>
      </w:tr>
      <w:tr>
        <w:trPr>
          <w:trHeight w:val="951" w:hRule="atLeast"/>
        </w:trPr>
        <w:tc>
          <w:tcPr>
            <w:tcW w:w="39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за счет средств бюджета муниципального образования Абинский район – 3003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300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-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-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30 год - 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1 год -  0,0 тыс. рублей.</w:t>
            </w:r>
          </w:p>
        </w:tc>
      </w:tr>
    </w:tbl>
    <w:p>
      <w:pPr>
        <w:pStyle w:val="Normal"/>
        <w:ind w:left="435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Характеристика текущего состояния и основные проблемы в сфере поддержки социально ориентированных некоммерческих организаций</w:t>
      </w:r>
    </w:p>
    <w:p>
      <w:pPr>
        <w:pStyle w:val="Normal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основе м</w:t>
      </w:r>
      <w:r>
        <w:rPr>
          <w:bCs/>
          <w:color w:val="000000"/>
          <w:sz w:val="28"/>
          <w:szCs w:val="28"/>
        </w:rPr>
        <w:t>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О поддержке </w:t>
      </w:r>
      <w:r>
        <w:rPr>
          <w:color w:val="000000"/>
          <w:sz w:val="28"/>
          <w:szCs w:val="28"/>
        </w:rPr>
        <w:t>социально ориентированных некоммерческих организаций</w:t>
      </w:r>
      <w:r>
        <w:rPr>
          <w:bCs/>
          <w:color w:val="000000"/>
          <w:sz w:val="28"/>
          <w:szCs w:val="28"/>
        </w:rPr>
        <w:t>» на 2025-2031 годы (далее-Программа)</w:t>
      </w:r>
      <w:r>
        <w:rPr>
          <w:color w:val="000000"/>
          <w:sz w:val="28"/>
          <w:szCs w:val="28"/>
        </w:rPr>
        <w:t xml:space="preserve"> – решение проблемы укрепления демократии, развития институтов гражданского общества, защита прав и свобод граждан в муниципальном образовании Аб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осударственные некоммерческие организации являются составной частью демократического правового государства, каким провозглашена Российская Федерация. Они выступают в качестве связующего звена между государством и обществом в процессе проведения политических и социально-культурных преобразова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осударственная политика на федеральном уровне направлена на содействие негосударственным некоммерческим организациям в реализации социальных целевых программ. Некоммерческие неправительственные организации, участвующие в развитии институтов гражданского общества, ежегодно с 2006 года на конкурсной основе получают государственную поддержку в виде грант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вступившим в силу с 18 апреля 2010, введен институт социально ориентированных некоммерческих организаций. Данным документом установлены формы оказания поддержки некоммерческим организациям, осуществляющим общественно полезную деятельност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ры, принятые в последние годы органами местного самоуправления  муниципального образования Абинский  район в рамках краевых и ведомственных целевых программ, создали базу для решения задач, направленных на усиление роли гражданского общества в социально – экономическом и политическом развитии Абин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общественности принимают активное участие в работе коллегиальных консультативно-совещательных органов в районе. Идет процедура формирования Общественной палаты муниципального образования Абинский район, на заседаниях которой будут рассматриваться наиболее острые и актуальные вопрос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Абинском районе некоммерческие организации осуществляют уставную деятельность по различным направлениям общественной жизни: объединения инвалидов, ветеранов, участников локальных войн, органы территориального общественного самоуправления (ТОС)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олодежные и спортивные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циально ориентированные некоммерческие организации являются проводником обратной связи между населением и органами местного самоуправления муниципального образования Абинский район. При их помощи органы местного самоуправления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 Они способны не только профессионально участвовать в решении различных вопросов, оказывать качественные социальные услуги населению, но и выражать интересы граждан, организовывать их на самостоятельное решение жизненно важных пробл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Абинском районе поддерживаются инициативы социально ориентированных некоммерческих организаций, в том числе ветеранов,  инвалидов, участников локальных войн. Эти организации принимают самое активное участие в решении сложнейших задач, стоящих перед органами местного самоуправления, в решении социальных проблем старшего поколения и инвалидов, участников локальных войн, в военно-патриотическом воспитании молодежи, организации граждан для совместного и под свою ответственность решения вопросов местного значения по месту житель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месте с тем следует отметить, что представителям социально ориентированных некоммерческих организаций порой сложно сориентироваться  в современных условиях, зачастую не хватает опыта взаимодействия с различными социальным группами в новом формате.  Поэтому Программа предусматривает проведение различных обучающих семинаров, совещаний, «круглых столов», массовых мероприятий патриотической направленности, информационных прое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является системой базовых принципов, основополагающих  методических решений, основных стратегических подходов, совокупность которых позволит администрации муниципального  образования Абинский  район участвовать в деятельности общественных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предусматривает решение вопросов экономической поддержки социально ориентированных некоммерческих организаций, включая исследования, материально-техническое, информационное, нормативно-правовое обеспеч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тоящих пробл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нятие Программы позволит обеспечить равный доступ для участия социально ориентированных некоммерческих организаций в конкурсе на право заключить контракт на реализацию мероприятий 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органами исполнительной власти Краснодарского края, органами местного самоуправления муниципального образования Абинский  район совместно с общественными объединениями и некоммерческими организациями заложены основы и созданы предпосылки для дальнейшего формирования и развития правовых, экономических и организационных условий построения гражданского общества в крае и его демократизации. Настоящая Программа является продолжением начатой работы, направленной на реализацию стратегии развития Абинского района и планомерное решение поставленных Президентом Российской Федерации задач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формирование механизма  партнерских отношений между органами местного самоуправления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 и становления гражданского общества. Проведение активной деятельности в сфере духовно-нравственного и патриотического воспитания граждан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>Раздел 2. Цели, задачи и целевые показатели, сроки и  этапы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ью муниципальной программы является создание условий для реализации деятельности социально ориентированных некоммерческих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опаганда и популяризация деятельности социально ориентированных некоммерческих организаций, создание условий для   эффективного решения их уставных задач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ктивной деятельности в сфере духовно-нравственного и патриотического воспитания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создание условий для деятельности в системе гражданского общества, социально ориентированных некоммерческих организаций, максимальное использование их потенциала для эффективного решения социально значимых пробл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циальной и политической стабильности в Абинском райо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рассчитана на период с 2025 года по 2031 год включительно без разделения  на этапы, так как значительная часть ее мероприятий актуальна и востребована социально ориентированными некоммерческими организациями в каждом году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возможна корректировка мероприятий в 2025-2031 годах в зависимости от результатов анализа эффективности их реализации  в  предыдущем году и постановки новых задач в рамках реализации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ые показатели (индикаторы) муниципальной программы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О поддержке социально ориентированных некоммерческих организаций» на 2025-2031 годы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851"/>
        <w:gridCol w:w="709"/>
        <w:gridCol w:w="850"/>
        <w:gridCol w:w="709"/>
        <w:gridCol w:w="850"/>
        <w:gridCol w:w="709"/>
        <w:gridCol w:w="850"/>
        <w:gridCol w:w="712"/>
      </w:tblGrid>
      <w:tr>
        <w:trPr>
          <w:trHeight w:val="4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, задачи и 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-ца</w:t>
            </w:r>
          </w:p>
          <w:p>
            <w:pPr>
              <w:pStyle w:val="Normal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 «Создание условий для реализации  деятельности </w:t>
            </w:r>
            <w:r>
              <w:rPr>
                <w:bCs/>
                <w:color w:val="000000"/>
              </w:rPr>
              <w:t>с</w:t>
            </w:r>
            <w:r>
              <w:rPr>
                <w:color w:val="000000"/>
              </w:rPr>
              <w:t>оциально ориентированных некоммерческих организац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«П</w:t>
            </w:r>
            <w:r>
              <w:rPr>
                <w:color w:val="000000"/>
              </w:rPr>
              <w:t>ропаганда и популяризация деятельности социально ориентированных некоммерческих организаций, создание условий для эффективного решения их  уставных зада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 Количество </w:t>
            </w:r>
            <w:r>
              <w:rPr>
                <w:bCs/>
                <w:color w:val="000000"/>
              </w:rPr>
              <w:t>с</w:t>
            </w:r>
            <w:r>
              <w:rPr>
                <w:color w:val="000000"/>
              </w:rPr>
              <w:t>оциально ориентированных некоммерческих организаций</w:t>
            </w:r>
            <w:r>
              <w:rPr/>
              <w:t>, получивших поддерж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дача «П</w:t>
            </w:r>
            <w:r>
              <w:rPr>
                <w:color w:val="000000"/>
              </w:rPr>
              <w:t>роведение активной деятельности в сфере духовно-нравственного и патриотического воспитания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ой показатель (индикатор)  </w:t>
            </w:r>
            <w:r>
              <w:rPr>
                <w:color w:val="000000"/>
              </w:rPr>
              <w:t>Количество  проведенных массовых мероприятий, посвященных памятным датам  в истории России, Кубани и Аб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ой показатель (индикатор) </w:t>
            </w:r>
            <w:r>
              <w:rPr>
                <w:color w:val="000000"/>
              </w:rPr>
              <w:t xml:space="preserve">Количество тематических мероприятий, конференций, семинаров, «круглых столов», уро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ражданственности, проведенных </w:t>
            </w:r>
            <w:r>
              <w:rPr>
                <w:bCs/>
                <w:color w:val="000000"/>
              </w:rPr>
              <w:t>с</w:t>
            </w:r>
            <w:r>
              <w:rPr>
                <w:color w:val="000000"/>
              </w:rPr>
              <w:t>оциально ориентированными некоммерческими организ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color w:val="000000"/>
              </w:rPr>
              <w:t xml:space="preserve">Создание условий для деятельности в системе гражданского общества </w:t>
            </w:r>
            <w:r>
              <w:rPr>
                <w:bCs/>
                <w:color w:val="000000"/>
              </w:rPr>
              <w:t>с</w:t>
            </w:r>
            <w:r>
              <w:rPr>
                <w:color w:val="000000"/>
              </w:rPr>
              <w:t>оциально ориентированных некоммерческих организаций, максимальное использование их потенциала для эффективного решения социально значимых пробл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ой показатель (индикатор) </w:t>
            </w:r>
            <w:r>
              <w:rPr>
                <w:color w:val="000000"/>
              </w:rPr>
              <w:t>Количество, привлеченных к трудовой деятельности путем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</w:t>
            </w:r>
            <w:r>
              <w:rPr>
                <w:color w:val="000000"/>
              </w:rPr>
              <w:t>Количество реализова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х  и информационны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«Обеспечение социальной и политической стабильности в Аб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</w:t>
            </w:r>
            <w:r>
              <w:rPr>
                <w:color w:val="000000"/>
              </w:rPr>
              <w:t>Количество участников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>Раздел 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8" w:gutter="0" w:header="720" w:top="1134" w:footer="0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едомственные целевые программы не предусмотрены.</w:t>
      </w:r>
    </w:p>
    <w:p>
      <w:pPr>
        <w:pStyle w:val="Normal"/>
        <w:ind w:firstLine="708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Таблица 2</w:t>
      </w:r>
    </w:p>
    <w:p>
      <w:pPr>
        <w:pStyle w:val="Normal"/>
        <w:ind w:firstLine="708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еречень мероприятий муниципальной программы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125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6"/>
        <w:gridCol w:w="2138"/>
        <w:gridCol w:w="1134"/>
        <w:gridCol w:w="1134"/>
        <w:gridCol w:w="850"/>
        <w:gridCol w:w="10"/>
        <w:gridCol w:w="699"/>
        <w:gridCol w:w="10"/>
        <w:gridCol w:w="699"/>
        <w:gridCol w:w="708"/>
        <w:gridCol w:w="10"/>
        <w:gridCol w:w="699"/>
        <w:gridCol w:w="10"/>
        <w:gridCol w:w="699"/>
        <w:gridCol w:w="10"/>
        <w:gridCol w:w="699"/>
        <w:gridCol w:w="2126"/>
        <w:gridCol w:w="2934"/>
      </w:tblGrid>
      <w:tr>
        <w:trPr/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2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-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7" w:right="-106" w:hanging="0"/>
              <w:jc w:val="center"/>
              <w:rPr/>
            </w:pPr>
            <w:r>
              <w:rPr>
                <w:color w:val="000000"/>
              </w:rPr>
              <w:t>Объем финанси-рования, 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  <w:tc>
          <w:tcPr>
            <w:tcW w:w="510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средственный результат реализации  мероприятия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мероприятия, ответственный за выполнение мероприятия, получатель субсидий, исполнитель</w:t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Предоставление субсидий социально ориентированным некоммерческим организациям из бюджета муниципального  образования Абинский район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3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оставление субсидий   социально ориентированным некоммерческим организациям</w:t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униципальный заказчик  мероприятия –  адми-нистрация муниципального образования Абинский район, ответственный за выполнение мероприятия, исполнители -организационный отдел,</w:t>
              <w:br/>
              <w:t>получатель субсидий – социально ориентированные некоммерческие организации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паганда и популяризация деятельности со-циально ориенти-рованных неком-мерческих   орга-низаций инвалидов и  ветеранов, создание условий для эффективного решения  их уставных зада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различных публичных мероприятий  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тветственный за  выполнение мероприятия, исполнитель -организационный отдел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,0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1" w:right="-99" w:hanging="0"/>
              <w:jc w:val="center"/>
              <w:rPr/>
            </w:pPr>
            <w:r>
              <w:rPr/>
              <w:t>3003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2" w:right="1134" w:gutter="0" w:header="720" w:top="1418" w:footer="0" w:bottom="74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Разде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за счет средств бюджета муниципального образования Абинский район 3003,0 </w:t>
        <w:br/>
        <w:t>тыс. рублей в том числе по годам:</w:t>
      </w:r>
    </w:p>
    <w:p>
      <w:pPr>
        <w:pStyle w:val="Normal"/>
        <w:ind w:firstLine="70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3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д реализации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003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003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3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3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Расчет финансового обеспечения реализации мероприятий  муниципальной программы  произведен на основании смет и расходов аналогичных видов мероприятий с учетом  индексов-дефляторов уровня обеспеченности в период реализации муниципальной программы «О поддержке  социально ориентированных некоммерческих организаций» на 2020-2026 годы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Общий планируемый объем финансирования программы будет уточняться в зависимости от принятых на местном и региональном уровнях решений об объемах выделяемых средст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5. 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ежегодно в срок до 10 февраля года, следующего за отчетны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производится в соответствии с постановлением администрации муниципального образования Абинский район от 29 ноября 2013 г. № 2203 «Об утверждении порядка разработки и реализации муниципальных программ муниципального образования Абинский район»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 реализации муниципальной программы и контроль за ее выполнением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Текущее управление муниципальной программой осуществляет координатор муниципальной программы – организационный отдел администрации муниципального образования Абинский район, который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 разработку муниципальной программ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структуру муниципальной программ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ует реализацию муниципальной программ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мониторинг и анализ отчет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ежегодный доклад о ходе реализации муниципальной программы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Абинский район в сети «Интернет»;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color w:val="000000"/>
          <w:sz w:val="28"/>
          <w:szCs w:val="28"/>
        </w:rPr>
        <w:t>ежеквартально до 20-го числа месяца, следующего за отчетным кварталом готовит отчет о реализации программных мероприятий, который содержит:</w:t>
      </w:r>
    </w:p>
    <w:p>
      <w:pPr>
        <w:pStyle w:val="Normal"/>
        <w:spacing w:lineRule="atLeast" w:line="1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ализации муниципальной программы;</w:t>
      </w:r>
    </w:p>
    <w:p>
      <w:pPr>
        <w:pStyle w:val="Normal"/>
        <w:spacing w:lineRule="atLeast" w:line="1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spacing w:lineRule="atLeast" w:line="1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квартальный отчет о реализации муниципальной программы согласовывается с заместителем главы муниципального образования Абинский район, курирующим данную муниципальную программу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color w:val="000000"/>
          <w:sz w:val="28"/>
          <w:szCs w:val="28"/>
        </w:rPr>
        <w:t>ежегодно до 15-го февраля года, следующего за отчетным готовит на бумажных и электронных носителях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tLeast" w:line="1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должен содержать: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color w:val="000000"/>
          <w:sz w:val="28"/>
          <w:szCs w:val="28"/>
        </w:rPr>
        <w:t>1) отчет о реализации муниципальной программы;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color w:val="000000"/>
          <w:sz w:val="28"/>
          <w:szCs w:val="28"/>
        </w:rPr>
        <w:t>2) отчет об исполнении целевых индикаторов муниципальной программы;</w:t>
      </w:r>
    </w:p>
    <w:p>
      <w:pPr>
        <w:pStyle w:val="Normal"/>
        <w:spacing w:lineRule="atLeast" w:line="1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ценку эффективности реализации муниципальной программы;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color w:val="000000"/>
          <w:sz w:val="28"/>
          <w:szCs w:val="28"/>
        </w:rPr>
        <w:t>5) анализ факторов, повлиявших на ход реализации муниципальной программы.</w:t>
      </w:r>
    </w:p>
    <w:p>
      <w:pPr>
        <w:pStyle w:val="Normal"/>
        <w:spacing w:lineRule="atLeast" w:line="1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постановлением Правительства Российской Федерации от 25 июня 2015 г.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ланирования» координатор муниципальной программы обеспечивает размещение муниципальной программы (внесение изменений в программу) в Федеральном государственном реестре документов стратегического планирования, размещенном в государственной автоматизированной системе «Управление» (ГАСУ) в течение 10 дней со дня утверждения.</w:t>
      </w:r>
    </w:p>
    <w:p>
      <w:pPr>
        <w:pStyle w:val="ConsPlusNormal"/>
        <w:widowControl/>
        <w:tabs>
          <w:tab w:val="clear" w:pos="708"/>
          <w:tab w:val="left" w:pos="8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объемы финансирования мероприятий, реализуемых муниципальной программой, после проведения оценки их эффективности могут уточняться. Контроль за ходом выполнения муниципальной программы осуществляется администрацией муниципального образования Абинский район, Советом муниципального образования Абинский район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ая поддержка в рамках программы предоставляется социально ориентированным некоммерческим организациям в соответствии с </w:t>
      </w:r>
      <w:r>
        <w:rPr>
          <w:sz w:val="28"/>
          <w:szCs w:val="28"/>
        </w:rPr>
        <w:t>постановлением администрации муниципального образования Абинский район от 8 сентября 2021 г. № 1137 «Об утверждении порядка определения объема и условий предоставления субсидий из бюджета муниципального образования Абинский район на поддержку социально ориентированных некоммерческих организаций»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организационного отдела                                                        С.Н.Юхно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6935</wp:posOffset>
              </wp:positionH>
              <wp:positionV relativeFrom="page">
                <wp:posOffset>362712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pt;margin-top:285.6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b/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07:00Z</dcterms:created>
  <dc:creator>Субботина А.Н.</dc:creator>
  <dc:description/>
  <cp:keywords/>
  <dc:language>en-US</dc:language>
  <cp:lastModifiedBy>пользователь</cp:lastModifiedBy>
  <cp:lastPrinted>2024-09-06T13:50:00Z</cp:lastPrinted>
  <dcterms:modified xsi:type="dcterms:W3CDTF">2024-09-06T10:53:00Z</dcterms:modified>
  <cp:revision>9</cp:revision>
  <dc:subject/>
  <dc:title>ПОСТАНОВЛЕНИЕ</dc:title>
</cp:coreProperties>
</file>