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муниципального образования Абинский райо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__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41" w:hRule="atLeast"/>
        </w:trPr>
        <w:tc>
          <w:tcPr>
            <w:tcW w:w="9606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олодежь Абинского района» на 2025-2029 год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«Молодежь Абинского района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25-2029 год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79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  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Абинский райо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79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  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Абинский райо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униципального образования Абинский район «Комплексный молодежный цент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униципального образования Абинский район «Центр патриотического воспитания подростков и молодежи имени В.А. Козлова».</w:t>
            </w:r>
          </w:p>
        </w:tc>
      </w:tr>
      <w:tr>
        <w:trPr>
          <w:trHeight w:val="141" w:hRule="atLeast"/>
        </w:trPr>
        <w:tc>
          <w:tcPr>
            <w:tcW w:w="379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>
          <w:trHeight w:val="141" w:hRule="atLeast"/>
        </w:trPr>
        <w:tc>
          <w:tcPr>
            <w:tcW w:w="3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       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>
          <w:trHeight w:val="141" w:hRule="atLeast"/>
        </w:trPr>
        <w:tc>
          <w:tcPr>
            <w:tcW w:w="3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79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            программы</w:t>
            </w:r>
          </w:p>
        </w:tc>
        <w:tc>
          <w:tcPr>
            <w:tcW w:w="5812" w:type="dxa"/>
            <w:tcBorders/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bookmarkStart w:id="0" w:name="sub_401"/>
            <w:bookmarkEnd w:id="0"/>
            <w:r>
              <w:rPr>
                <w:sz w:val="28"/>
                <w:szCs w:val="28"/>
              </w:rPr>
              <w:t>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развитие талантов и способностей у детей и молодежи, в том числе студентов, путем поддержки общественных инициатив, проектов и вовлечение молодежи в творческую деятельность;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добровольчества (волонтерства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40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реализующих молодежную политику.</w:t>
            </w:r>
          </w:p>
        </w:tc>
      </w:tr>
      <w:tr>
        <w:trPr>
          <w:trHeight w:val="2967" w:hRule="atLeast"/>
        </w:trPr>
        <w:tc>
          <w:tcPr>
            <w:tcW w:w="3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        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both"/>
              <w:rPr>
                <w:color w:val="1A1A1A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</w:t>
            </w:r>
            <w:r>
              <w:rPr>
                <w:color w:val="1A1A1A"/>
                <w:sz w:val="28"/>
                <w:szCs w:val="28"/>
              </w:rPr>
              <w:t>;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й самореализации молодежи, в том числе развитие молодежной инфраструктуры;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поддержки добровольчества (волонтерства);</w:t>
            </w:r>
          </w:p>
          <w:p>
            <w:pPr>
              <w:pStyle w:val="TableParagraph"/>
              <w:jc w:val="both"/>
              <w:rPr>
                <w:color w:val="1A1A1A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методическое    обеспечение участия в реализации молодежной политик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79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численность молодежи в возрасте от 14 до 35 лет, участвующие в мероприятиях;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районных мероприятий в рамках реализации основных направлений молодежной политики;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атриотической, духовно-нравственной направленности;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принявших участие во Всероссийских, региональных, краевых, районных молодежных форумах;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пущенной тематической, наглядной, печатной, имиджевой продукции; 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ого оборудования;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 направленных на развитие талантов и способностей у детей и молодежи, в том числе студентов, путем поддержки общественных инициатив (проектов) и вовлечению в творческую деятельность;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количество граждан, вовлеченных в добровольческую (волонтерскую) деятельность;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, обеспечивающих деятельность молодежного сектора;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, прошедших курсы повышения квалификации.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79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     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-2029 годы, без разделения на этап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          финансирования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муниципальной программы за счет средств бюджета муниципального образования Абинский район – 39 348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яч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12 987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– 13 180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– 13 180,4 тысяч рублей;</w:t>
            </w:r>
          </w:p>
        </w:tc>
      </w:tr>
      <w:tr>
        <w:trPr>
          <w:trHeight w:val="107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8 год – 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яч рублей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 тысяч рубле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 и основные проблемы в сфере государственной молодежной поли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ableParagraph"/>
        <w:ind w:firstLine="709"/>
        <w:jc w:val="both"/>
        <w:rPr>
          <w:color w:val="332E2D"/>
          <w:spacing w:val="2"/>
          <w:sz w:val="28"/>
          <w:szCs w:val="28"/>
        </w:rPr>
      </w:pPr>
      <w:r>
        <w:rPr>
          <w:bCs/>
          <w:sz w:val="28"/>
          <w:szCs w:val="28"/>
        </w:rPr>
        <w:t xml:space="preserve">Согласно Федеральному закону от 30 декабря 2020 г. № 489-ФЗ </w:t>
        <w:br/>
        <w:t>«О молодежной политике в Российской Федерации» и Закону Краснодарского края от 4 марта 1998 г. № 123-КЗ «О молодежной политике в Краснодарском крае»,</w:t>
      </w:r>
      <w:r>
        <w:rPr>
          <w:sz w:val="28"/>
          <w:szCs w:val="28"/>
        </w:rPr>
        <w:t xml:space="preserve"> государственная молодежная политика – </w:t>
      </w:r>
      <w:r>
        <w:rPr>
          <w:spacing w:val="2"/>
          <w:sz w:val="28"/>
          <w:szCs w:val="28"/>
        </w:rPr>
        <w:t>целенаправленная деятельность органов государственной власти, органов местного самоуправления с участием общественных объединений, иных организаций, граждан, направленная на создание экономических, социальных, организационно-правовых условий для воспитания, обучения и развития молодых граждан</w:t>
      </w:r>
      <w:r>
        <w:rPr>
          <w:color w:val="332E2D"/>
          <w:spacing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молодежную политику на территории муниципального образования Абинский район реализует отдел по делам молодежи администрации муниципального образования Абинский район (далее – Отдел). В ведении Отдела функционируют два молодежных центра – муниципальное казенное учреждение муниципального образования Абинский район «Комплексный молодежный центр» и муниципальное казенное учреждение муниципального образования Абинский район «Центр патриотического воспитания подростков и молодежи имени В.А. Козлова» (далее – Центры). </w:t>
      </w:r>
    </w:p>
    <w:p>
      <w:pPr>
        <w:pStyle w:val="TextBody"/>
        <w:ind w:left="0" w:firstLine="709"/>
        <w:rPr/>
      </w:pPr>
      <w:r>
        <w:rPr/>
        <w:t>По данным Управления Федеральной службы государственной</w:t>
      </w:r>
      <w:r>
        <w:rPr>
          <w:spacing w:val="80"/>
        </w:rPr>
        <w:t xml:space="preserve"> </w:t>
      </w:r>
      <w:r>
        <w:rPr/>
        <w:t>статистики</w:t>
      </w:r>
      <w:r>
        <w:rPr>
          <w:spacing w:val="80"/>
        </w:rPr>
        <w:t xml:space="preserve"> </w:t>
      </w:r>
      <w:r>
        <w:rPr>
          <w:rStyle w:val="Style22"/>
          <w:rFonts w:cs="Times New Roman"/>
          <w:sz w:val="28"/>
          <w:szCs w:val="28"/>
        </w:rPr>
        <w:t>по Краснодарскому</w:t>
      </w:r>
      <w:r>
        <w:rPr/>
        <w:t xml:space="preserve"> краю и Республике Адыгея по итогам</w:t>
      </w:r>
      <w:r>
        <w:rPr>
          <w:spacing w:val="40"/>
        </w:rPr>
        <w:t xml:space="preserve">                 </w:t>
      </w:r>
      <w:r>
        <w:rPr/>
        <w:t>2023</w:t>
      </w:r>
      <w:r>
        <w:rPr>
          <w:spacing w:val="40"/>
        </w:rPr>
        <w:t xml:space="preserve"> </w:t>
      </w:r>
      <w:r>
        <w:rPr/>
        <w:t>года,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территории</w:t>
      </w:r>
      <w:r>
        <w:rPr>
          <w:spacing w:val="40"/>
        </w:rPr>
        <w:t xml:space="preserve"> </w:t>
      </w:r>
      <w:r>
        <w:rPr/>
        <w:t>муниципального</w:t>
      </w:r>
      <w:r>
        <w:rPr>
          <w:spacing w:val="40"/>
        </w:rPr>
        <w:t xml:space="preserve"> </w:t>
      </w:r>
      <w:r>
        <w:rPr>
          <w:rStyle w:val="Style22"/>
          <w:rFonts w:cs="Times New Roman"/>
          <w:sz w:val="28"/>
          <w:szCs w:val="28"/>
        </w:rPr>
        <w:t>образования Абинский район</w:t>
      </w:r>
      <w:r>
        <w:rPr>
          <w:spacing w:val="40"/>
        </w:rPr>
        <w:t xml:space="preserve"> </w:t>
      </w:r>
      <w:r>
        <w:rPr/>
        <w:t>района</w:t>
      </w:r>
      <w:r>
        <w:rPr>
          <w:spacing w:val="40"/>
        </w:rPr>
        <w:t xml:space="preserve"> </w:t>
      </w:r>
      <w:r>
        <w:rPr/>
        <w:t>проживает 23,2 тыс.</w:t>
      </w:r>
      <w:r>
        <w:rPr>
          <w:spacing w:val="40"/>
        </w:rPr>
        <w:t xml:space="preserve"> </w:t>
      </w:r>
      <w:r>
        <w:rPr/>
        <w:t>молодых</w:t>
      </w:r>
      <w:r>
        <w:rPr>
          <w:spacing w:val="36"/>
        </w:rPr>
        <w:t xml:space="preserve"> </w:t>
      </w:r>
      <w:r>
        <w:rPr/>
        <w:t>людей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возрасте</w:t>
      </w:r>
      <w:r>
        <w:rPr>
          <w:spacing w:val="40"/>
        </w:rPr>
        <w:t xml:space="preserve"> </w:t>
      </w:r>
      <w:r>
        <w:rPr/>
        <w:t>от</w:t>
      </w:r>
      <w:r>
        <w:rPr>
          <w:spacing w:val="39"/>
        </w:rPr>
        <w:t xml:space="preserve"> </w:t>
      </w:r>
      <w:r>
        <w:rPr/>
        <w:t>14</w:t>
      </w:r>
      <w:r>
        <w:rPr>
          <w:spacing w:val="40"/>
        </w:rPr>
        <w:t xml:space="preserve"> </w:t>
      </w:r>
      <w:r>
        <w:rPr/>
        <w:t>до</w:t>
      </w:r>
      <w:r>
        <w:rPr>
          <w:spacing w:val="36"/>
        </w:rPr>
        <w:t xml:space="preserve"> </w:t>
      </w:r>
      <w:r>
        <w:rPr/>
        <w:t>35</w:t>
      </w:r>
      <w:r>
        <w:rPr>
          <w:spacing w:val="40"/>
        </w:rPr>
        <w:t xml:space="preserve"> </w:t>
      </w:r>
      <w:r>
        <w:rPr/>
        <w:t>лет,</w:t>
      </w:r>
      <w:r>
        <w:rPr>
          <w:spacing w:val="38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составляет</w:t>
      </w:r>
      <w:r>
        <w:rPr>
          <w:spacing w:val="39"/>
        </w:rPr>
        <w:t xml:space="preserve"> </w:t>
      </w:r>
      <w:r>
        <w:rPr/>
        <w:t>23,8</w:t>
      </w:r>
      <w:r>
        <w:rPr>
          <w:spacing w:val="40"/>
        </w:rPr>
        <w:t xml:space="preserve"> </w:t>
      </w:r>
      <w:r>
        <w:rPr/>
        <w:t>% от общего количества населения. Относительно 2022 года количество молодежи сократилось на 900 человек.</w:t>
      </w:r>
    </w:p>
    <w:p>
      <w:pPr>
        <w:pStyle w:val="TextBody"/>
        <w:ind w:left="0" w:firstLine="709"/>
        <w:rPr/>
      </w:pPr>
      <w:r>
        <w:rPr/>
        <w:t>Муниципальная программа муниципального образования Абинский район «Молодежь Абинского района» (далее – Программа) как этап реализации стратегических направлений государственной молодежной политики в Российской Федерации до 2030 года предусматривает комплекс мероприятий по работе с молодежью Абинского района. Программа направлена на совершенствование системы реализации потенциала</w:t>
      </w:r>
      <w:r>
        <w:rPr>
          <w:spacing w:val="79"/>
          <w:w w:val="150"/>
        </w:rPr>
        <w:t xml:space="preserve"> </w:t>
      </w:r>
      <w:r>
        <w:rPr/>
        <w:t>молодежи,</w:t>
      </w:r>
      <w:r>
        <w:rPr>
          <w:spacing w:val="80"/>
          <w:w w:val="150"/>
        </w:rPr>
        <w:t xml:space="preserve"> </w:t>
      </w:r>
      <w:r>
        <w:rPr/>
        <w:t>на</w:t>
      </w:r>
      <w:r>
        <w:rPr>
          <w:spacing w:val="79"/>
          <w:w w:val="150"/>
        </w:rPr>
        <w:t xml:space="preserve"> </w:t>
      </w:r>
      <w:r>
        <w:rPr/>
        <w:t>создание</w:t>
      </w:r>
      <w:r>
        <w:rPr>
          <w:spacing w:val="80"/>
        </w:rPr>
        <w:t xml:space="preserve"> </w:t>
      </w:r>
      <w:r>
        <w:rPr/>
        <w:t>условий</w:t>
      </w:r>
      <w:r>
        <w:rPr>
          <w:spacing w:val="78"/>
          <w:w w:val="150"/>
        </w:rPr>
        <w:t xml:space="preserve"> </w:t>
      </w:r>
      <w:r>
        <w:rPr/>
        <w:t>для</w:t>
      </w:r>
      <w:r>
        <w:rPr>
          <w:spacing w:val="80"/>
          <w:w w:val="150"/>
        </w:rPr>
        <w:t xml:space="preserve"> </w:t>
      </w:r>
      <w:r>
        <w:rPr/>
        <w:t>включения</w:t>
      </w:r>
      <w:r>
        <w:rPr>
          <w:spacing w:val="79"/>
          <w:w w:val="150"/>
        </w:rPr>
        <w:t xml:space="preserve"> </w:t>
      </w:r>
      <w:r>
        <w:rPr/>
        <w:t>молодежи в социально-экономическую, политическую и культурную жизнь общества. Программа является составной частью социальной политики</w:t>
      </w:r>
      <w:r>
        <w:rPr>
          <w:spacing w:val="40"/>
        </w:rPr>
        <w:t xml:space="preserve"> </w:t>
      </w:r>
      <w:r>
        <w:rPr/>
        <w:t>Абинского района, содействует сохранению и приумножению социально-экономического, политического и культурного потенциала района в рамках единой государственной молодежной политики.</w:t>
      </w:r>
    </w:p>
    <w:p>
      <w:pPr>
        <w:pStyle w:val="TextBody"/>
        <w:ind w:left="0" w:firstLine="709"/>
        <w:rPr/>
      </w:pPr>
      <w:r>
        <w:rPr/>
        <w:t>Приоритетами молодежной политики в рамках реализации</w:t>
      </w:r>
      <w:r>
        <w:rPr>
          <w:spacing w:val="40"/>
        </w:rPr>
        <w:t xml:space="preserve"> </w:t>
      </w:r>
      <w:r>
        <w:rPr/>
        <w:t>Программы являются: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 xml:space="preserve">формирование ценностей здорового образа жизни, создание условий для физического развития молодого поколения, формирование экологической культуры, а также профилактика правонарушений среди подростков и молодежи посредством их вовлечения в социально-полезную </w:t>
      </w:r>
      <w:r>
        <w:rPr>
          <w:spacing w:val="-2"/>
        </w:rPr>
        <w:t>деятельность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формирование</w:t>
      </w:r>
      <w:r>
        <w:rPr>
          <w:spacing w:val="-1"/>
        </w:rPr>
        <w:t xml:space="preserve"> </w:t>
      </w:r>
      <w:r>
        <w:rPr/>
        <w:t>целостной</w:t>
      </w:r>
      <w:r>
        <w:rPr>
          <w:spacing w:val="-2"/>
        </w:rPr>
        <w:t xml:space="preserve"> </w:t>
      </w:r>
      <w:r>
        <w:rPr/>
        <w:t>системы</w:t>
      </w:r>
      <w:r>
        <w:rPr>
          <w:spacing w:val="-2"/>
        </w:rPr>
        <w:t xml:space="preserve"> </w:t>
      </w:r>
      <w:r>
        <w:rPr/>
        <w:t>поддержки</w:t>
      </w:r>
      <w:r>
        <w:rPr>
          <w:spacing w:val="-2"/>
        </w:rPr>
        <w:t xml:space="preserve"> </w:t>
      </w:r>
      <w:r>
        <w:rPr/>
        <w:t>инициатив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алантливой молодежи, обладающей лидерскими навыками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вовлечение</w:t>
      </w:r>
      <w:r>
        <w:rPr>
          <w:spacing w:val="-8"/>
        </w:rPr>
        <w:t xml:space="preserve"> </w:t>
      </w:r>
      <w:r>
        <w:rPr/>
        <w:t>молодежи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добровольческое (</w:t>
      </w:r>
      <w:r>
        <w:rPr/>
        <w:t>волонтерское)</w:t>
      </w:r>
      <w:r>
        <w:rPr>
          <w:spacing w:val="-8"/>
        </w:rPr>
        <w:t xml:space="preserve"> </w:t>
      </w:r>
      <w:r>
        <w:rPr/>
        <w:t>движение</w:t>
      </w:r>
      <w:r>
        <w:rPr>
          <w:spacing w:val="-7"/>
        </w:rPr>
        <w:t xml:space="preserve"> </w:t>
      </w:r>
      <w:r>
        <w:rPr>
          <w:spacing w:val="-2"/>
        </w:rPr>
        <w:t>района</w:t>
      </w:r>
      <w:r>
        <w:rPr/>
        <w:t xml:space="preserve"> формирование системы нравственных и гражданских ценностей, проявляющих знание своего культурного, исторического, национального наследия и уважение к его многообразию, а также развитие в молодежной среде культуры созидательных межэтнических отно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 этой связи разработка и принятие Программы в полной мере соответствует приоритетным целям и задачам социально-экономического развития муниципального образования Аб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отическое воспитание является одним из приоритетных направлений в реализации молодежной политики. В 2023 году проведен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243 мероприятий и акций военно-патриотической направленности, с общим охватом 19,5 тыс. человек, что составило 102 % </w:t>
      </w:r>
      <w:r>
        <w:rPr>
          <w:rFonts w:cs="Times New Roman" w:ascii="Times New Roman" w:hAnsi="Times New Roman"/>
          <w:sz w:val="28"/>
          <w:szCs w:val="28"/>
        </w:rPr>
        <w:t>по сравнению с 2022 годом по количеству проведенных мероприятий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аботы муниципального волонтерского Штаба взаимопомощи #МыВместе во всех городских и сельских поселениях Абинского района организован сбор гуманитарной помощи для эвакуированных граждан с территории Донецкой и Луганской Народных Республик, Херсонской и Запорожской облас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творческого и интеллектуального развития молодежи проведено 119 мероприятий с общим охватом 10,2 тыс.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гионального проекта «Социальная активность» в 2023 году проведено 415 мероприятий, направленных на вовлечение в добровольческую деятельность с общим охватом 8,5 тыс.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Абинского района функционирует          19 волонтерских отрядов, общий охват участников составляет 956 человек, увеличение привлеченной молодежи по сравнению с 2022 годом составил                   16,5 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нтерами оказывается социально-бытовая помощь ветеранам, инвалидам труда, одиноко проживающим пожилым людям. Также волонтеры активно участвуют в плетении маскировочных сеток для участников специальной военной операции. </w:t>
      </w:r>
    </w:p>
    <w:p>
      <w:pPr>
        <w:pStyle w:val="Style2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шесть активистов волонтерского движения Отдела стали победителями конкурса на соискание специальной молодежной стипендии администрации (губернатора) Краснодарского края. В текущем учебном году ребята получают ежемесячную стипендию в размере 5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В рамках организации форумной кампании молодежь Абинского района принимает участие в муниципальных и краевых мероприят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по линии молодежной политики в Абинском районе открыты первичные отделения Общероссийского движения детей и молодежи «Движения Первых» на базе муниципального казенного учреждения «Комплексный молодежный центр», ГБПОУ КК Ахтырский техникум «Профи-Альянс», ЧПОУ «Анапский Индустриальный техникум» с общим охватом участников 120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уровня информирования среди молодежи о работе в области молодежной политики ведется информационная работа в социальных сетях, а также разрабатываются информационные буклет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2" w:name="_Hlk14611097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Раздел 2. Цели, задачи и целевые показатели, сроки и этапы реализ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_Hlk146110971"/>
      <w:bookmarkStart w:id="4" w:name="_Hlk146110971"/>
      <w:bookmarkEnd w:id="4"/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Style2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</w:r>
    </w:p>
    <w:p>
      <w:pPr>
        <w:pStyle w:val="TableParagraph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звитие талантов и способностей у детей и молодежи, в том числе студентов, путем поддержки общественных инициатив, проектов и вовлечение молодежи в творческую деятельность;</w:t>
      </w:r>
    </w:p>
    <w:p>
      <w:pPr>
        <w:pStyle w:val="TableParagraph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обровольчества (волонтерства); </w:t>
      </w:r>
    </w:p>
    <w:p>
      <w:pPr>
        <w:pStyle w:val="Style2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реализующих молодежную политику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TableParagraph"/>
        <w:numPr>
          <w:ilvl w:val="0"/>
          <w:numId w:val="4"/>
        </w:numPr>
        <w:ind w:left="0" w:firstLine="709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</w:t>
      </w:r>
      <w:r>
        <w:rPr>
          <w:color w:val="1A1A1A"/>
          <w:sz w:val="28"/>
          <w:szCs w:val="28"/>
        </w:rPr>
        <w:t>;</w:t>
      </w:r>
    </w:p>
    <w:p>
      <w:pPr>
        <w:pStyle w:val="TableParagraph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й самореализации молодежи, в том числе развитие молодежной инфраструктуры;</w:t>
      </w:r>
    </w:p>
    <w:p>
      <w:pPr>
        <w:pStyle w:val="TableParagraph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и поддержки добровольчества (волонтерства);</w:t>
      </w:r>
    </w:p>
    <w:p>
      <w:pPr>
        <w:pStyle w:val="TableParagraph"/>
        <w:numPr>
          <w:ilvl w:val="0"/>
          <w:numId w:val="4"/>
        </w:numPr>
        <w:ind w:left="0" w:firstLine="709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организационное и методическое обеспечение участия в реализации молодежной политики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рассчитана на период с 2025 года по 2029 год включительно без разделения на этапы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                        2025-2029 годах в зависимости от результатов анализа эффективности их реализации в предыдущем году и постановки новых задач в рамках реализации муниципальной программы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5" w:name="_Hlk146110808"/>
      <w:bookmarkEnd w:id="5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 муниципальной программы «Молодежь Абинского района» на 2025-2029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7"/>
        <w:gridCol w:w="850"/>
        <w:gridCol w:w="709"/>
        <w:gridCol w:w="708"/>
        <w:gridCol w:w="709"/>
        <w:gridCol w:w="709"/>
        <w:gridCol w:w="850"/>
      </w:tblGrid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«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индика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олодежи в возрасте от 14 до 35 лет, участвующей в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индика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районных мероприятий в рамках реализации основных направлений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(индикато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 патриотической, духовно нравственной направлен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(индикато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, принявших участие во Всероссийских, региональных, краевых, районных молодежных фору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(индикато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щенной тематической, наглядной, печатной, имидже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(индикато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талантов и способностей у детей и молодежи, в том числе студентов, путем поддержки общественных инициатив и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«Создание условий для эффективной самореализации молодежи, в том числе развитие молодеж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(индикато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, направленных на развитие талантов и способностей у детей и молодежи, в том числе студентов, путем поддерж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инициатив (проектов) и вовлечению в творческую деятельность и вовлечение молодежи в творческ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развитие добровольчества (волонтер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«Создание условий для развития и поддержки добровольчества (волонтерств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(индикатор) 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граждан, вовлеченных в добровольческую (волонтерскую) деятель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еятельности учреждений реализующих молодежную полит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рганизационное и методическое обеспечение участия в реализации молодеж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(индикато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трудников, обеспечивающих деятель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(индикато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прошедших курс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keepNext w:val="true"/>
        <w:autoSpaceDE w:val="false"/>
        <w:spacing w:lineRule="auto" w:line="21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146110808"/>
      <w:bookmarkEnd w:id="6"/>
      <w:r>
        <w:rPr>
          <w:rFonts w:cs="Times New Roman" w:ascii="Times New Roman" w:hAnsi="Times New Roman"/>
          <w:b/>
          <w:sz w:val="28"/>
          <w:szCs w:val="28"/>
        </w:rPr>
        <w:t>Раздел 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24"/>
        <w:keepNext w:val="true"/>
        <w:autoSpaceDE w:val="false"/>
        <w:spacing w:lineRule="auto" w:line="21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keepNext w:val="true"/>
        <w:autoSpaceDE w:val="false"/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 не предусмотрены.</w:t>
      </w:r>
    </w:p>
    <w:p>
      <w:pPr>
        <w:pStyle w:val="Style24"/>
        <w:keepNext w:val="true"/>
        <w:autoSpaceDE w:val="false"/>
        <w:spacing w:lineRule="auto" w:line="216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4"/>
        <w:keepNext w:val="true"/>
        <w:autoSpaceDE w:val="false"/>
        <w:spacing w:lineRule="auto" w:line="216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keepNext w:val="true"/>
        <w:autoSpaceDE w:val="false"/>
        <w:spacing w:lineRule="auto" w:line="216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7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1417"/>
        <w:gridCol w:w="1134"/>
        <w:gridCol w:w="993"/>
        <w:gridCol w:w="992"/>
        <w:gridCol w:w="992"/>
        <w:gridCol w:w="993"/>
        <w:gridCol w:w="713"/>
        <w:gridCol w:w="1843"/>
        <w:gridCol w:w="2971"/>
      </w:tblGrid>
      <w:tr>
        <w:trPr>
          <w:tblHeader w:val="true"/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точники</w:t>
            </w:r>
          </w:p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нан-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-сирова-ния, всего</w:t>
            </w:r>
          </w:p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 руб.)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-венный результат реализации мероприят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216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Муниципальный заказчик мероприяти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ответственный за выполнение </w:t>
            </w:r>
          </w:p>
          <w:p>
            <w:pPr>
              <w:pStyle w:val="Normal"/>
              <w:keepNext w:val="true"/>
              <w:shd w:fill="FFFFFF" w:val="clear"/>
              <w:spacing w:lineRule="auto" w:line="216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мероприятия, получатель </w:t>
            </w:r>
          </w:p>
          <w:p>
            <w:pPr>
              <w:pStyle w:val="Normal"/>
              <w:keepNext w:val="true"/>
              <w:shd w:fill="FFFFFF" w:val="clear"/>
              <w:spacing w:lineRule="auto" w:line="216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бсидий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с молодежью в области патриотического воспитания, районные конкурсы, смотры и фестивали, военно-спортивные игры и соревнования, Вахта Памяти, муниципальные молодежные акций, молодежные акции по оказанию социальной адресн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фестиваля героико-патриотической песни, военно-спортивной эстафеты, </w:t>
            </w:r>
            <w:r>
              <w:rPr>
                <w:rFonts w:cs="Times New Roman" w:ascii="Times New Roman" w:hAnsi="Times New Roman"/>
              </w:rPr>
              <w:t>несение Почетной Вахты Памяти на «Посту №1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ый заказчик – отдел по делам молодежи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тветственный за выполнение мероприятия – МКУ «Центр патриотического воспитания подростков и молодежи имени  В.А. Козлова»</w:t>
            </w:r>
          </w:p>
        </w:tc>
      </w:tr>
      <w:tr>
        <w:trPr>
          <w:trHeight w:val="1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с молодежью в области воспитания гражданственности, воспитания мероприятия, посвященные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м и памятным датам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дение 7 мероприятий приуроченным к памятным датам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й заказчик – отдел по делам молодежи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тветственный за выполнение мероприятия – МКУ «Центр патриотического воспитания подростков и молодежи имени В.А. Козлова»</w:t>
            </w:r>
          </w:p>
        </w:tc>
      </w:tr>
      <w:tr>
        <w:trPr>
          <w:trHeight w:val="1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духовно нравственное воспитание молодежи, укрепление связи поколений, семейных ценностей сохранение и передач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семейного фестивал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МКУ «Центр патриотического воспитания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(круглые столы, экскурсии, фестива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 и молодежи имени  В.А. Козлов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экологические акции (субботники)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8 межпоселен-ческих субботников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МКУ «Центр патриотического воспитания подростков и молодежи имени В.А. Козлов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благоустройство памятных мест, аллей Славы и мест захоронений ветеранов Великой Отечественн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кции «Дорогами славы» благоустрой-ство 35 памятных мес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МКУ «Центр патриотического воспитания подростков и молодежи имени В.А. Козлова», МКУ «Комплексный молодежный центр»</w:t>
            </w:r>
          </w:p>
        </w:tc>
      </w:tr>
      <w:tr>
        <w:trPr>
          <w:trHeight w:val="3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bCs/>
              </w:rPr>
              <w:t xml:space="preserve">поддержку школьного (ученического) самоуправления, молодежного совета при главе муниципального образования Абинский район, молодежного общественного совета, </w:t>
            </w:r>
            <w:r>
              <w:rPr>
                <w:rFonts w:cs="Times New Roman" w:ascii="Times New Roman" w:hAnsi="Times New Roman"/>
              </w:rPr>
              <w:t xml:space="preserve"> инициатив молодежи Абинского района и общественных молодежных объединений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идерских качеств школьников, выявление активных, целеустремленных молодых людей для формирования кадрового резерва. Проведение выборов лидеров школьного ученического совета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 МКУ «Комплексный молодежный центр»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одимые в рамках летней оздоровительной кампании молодежи Абинского района. Мероприятия по развитию молодежного туризма и активного отдыха, походы выходного дня, туристические слеты, смены, форумные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на площадках по месту жительства в каникулярный период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 МКУ «Комплексный молодежный центр»</w:t>
            </w:r>
          </w:p>
        </w:tc>
      </w:tr>
      <w:tr>
        <w:trPr>
          <w:trHeight w:val="1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рофилактику асоциальных явлений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цикл мероприятий в рамках ЗОЖ. Изготовление 2000 листово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 МКУ «Комплексный молодежный центр»</w:t>
            </w:r>
          </w:p>
        </w:tc>
      </w:tr>
      <w:tr>
        <w:trPr>
          <w:trHeight w:val="2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, направленные на профилактику и противо-</w:t>
            </w:r>
            <w:r>
              <w:rPr>
                <w:rFonts w:cs="Times New Roman" w:ascii="Times New Roman" w:hAnsi="Times New Roman"/>
              </w:rPr>
              <w:t xml:space="preserve"> действие </w:t>
            </w:r>
            <w:r>
              <w:rPr>
                <w:rFonts w:cs="Times New Roman" w:ascii="Times New Roman" w:hAnsi="Times New Roman"/>
                <w:bCs/>
              </w:rPr>
              <w:t xml:space="preserve">экстремистской деятельности, связанной с религиозными, политипическими </w:t>
            </w:r>
          </w:p>
          <w:p>
            <w:pPr>
              <w:pStyle w:val="Normal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литическими, национальными факторами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готовление 2000 листово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 МКУ «Комплексный молодежный центр»</w:t>
            </w:r>
          </w:p>
        </w:tc>
      </w:tr>
      <w:tr>
        <w:trPr>
          <w:trHeight w:val="36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творческое и интеллектуальное развитие молодежи, развитие движения КВН, интеллектуальных игр «Что? Где? Когда?». Проведение фестивалей, праздников с элементами шоу-программ, концертных программ, торжественных памятных дат, театрализованных</w:t>
            </w:r>
          </w:p>
          <w:p>
            <w:pPr>
              <w:pStyle w:val="Normal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й для молодежи и других</w:t>
            </w:r>
          </w:p>
          <w:p>
            <w:pPr>
              <w:pStyle w:val="Normal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олодежного фестиваля, финал игры «Что? Где? Когда?», финал лиги КВН, День молодежи с шоу программой, семейный конкурс приуроченный ко Дню семьи, любви 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 МКУ «Комплексный молодежный центр»</w:t>
            </w:r>
          </w:p>
        </w:tc>
      </w:tr>
      <w:tr>
        <w:trPr>
          <w:trHeight w:val="29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сти, творческий с участием групп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пуляризацию добровольческого (волонтерского)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форума «Волонтер 2025», вовлечение не менее 1000 граждан в доброволь-ческую деятельност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отдел по делам молодежи, ответственный за выполнение мероприятия – МКУ «Комплексный молодежный центр», МКУ «Центр патриотического воспитания подростков и молодежи им. В.А. Козлова»</w:t>
            </w:r>
          </w:p>
        </w:tc>
      </w:tr>
      <w:tr>
        <w:trPr>
          <w:trHeight w:val="1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деятельности студенческих трудовых отрядов, участие в краев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влечение молодых людей в деятельность студенческих трудовых отря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 МКУ «Комплексный молодежный центр»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сети муниципальных клубов по месту жительства. Обеспечение деятельности клубов по месту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развитие системы поддержки деятельности молодежных объединений в поселениях Абинск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отдел по делам молодежи, ответственный за выполнение мероприятия – МКУ «Комплексный молодежный центр», МКУ «Центр патриотического воспитания подростков и молодежи им. В.А. Козлова»</w:t>
            </w:r>
          </w:p>
        </w:tc>
      </w:tr>
      <w:tr>
        <w:trPr>
          <w:trHeight w:val="23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грового оборудования на дворовые площадки по месту жительства на территории Аби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 МКУ «Комплексный молодежный центр»</w:t>
            </w:r>
          </w:p>
        </w:tc>
      </w:tr>
      <w:tr>
        <w:trPr>
          <w:trHeight w:val="29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олодежи и специалистов по работе с молодежью во Всемирных, Всероссийских, региональных, краевых, районных молодежных форумах, туристических и образовательных слетах, мероприятиях, конкур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 МКУ «Комплексный молодежный центр», МКУ «Центр патриотического воспитания подростков и молодежи им. В.А. Козлова»</w:t>
            </w:r>
          </w:p>
        </w:tc>
      </w:tr>
      <w:tr>
        <w:trPr>
          <w:trHeight w:val="31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трудников, прошедших курсы повышения квалификации: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5 человек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5 человек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5 челове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отдел по делам молодежи, ответственный за выполнение мероприятия – МКУ «Комплексный молодежный центр», МКУ «Центр патриотического воспитания подростков и молодежи им. В.А. Козлова»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чреждений, подведомственных отделу по делам молодежи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Аби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4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 5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 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 9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держание учреждения, обеспечение деятельности 12 челове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енного учреждения муниципального образования Абинский район «Комплексный молодежный цент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реждения, обеспечение деятельности 9 челове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отдел по делам молодежи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тветственный за выполнение мероприятия – МКУ «Комплексный молодежный центр»</w:t>
            </w:r>
          </w:p>
          <w:p>
            <w:pPr>
              <w:pStyle w:val="Normal"/>
              <w:keepNext w:val="tru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2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енного учреждения муниципального образования Абинский район «Центр патриотического воспитания подростков и молодежи им. В.А. Коз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реждения, обеспечение деятельности 3 челове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й заказчик – отдел по делам молодежи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тветственный за выполнение мероприятия –  МКУ «Центр патриотического воспитания подростков и молодежи им. В.А. Козлова»</w:t>
            </w:r>
          </w:p>
        </w:tc>
      </w:tr>
      <w:tr>
        <w:trPr>
          <w:trHeight w:val="195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тдела по делам молодежи администрации муниципального образования Аби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0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тдела, обеспечение деятельности 2 челове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й заказчик – администрация муниципального образования Абинский район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тветственный за выполнение мероприятия – отдел по делам молодежи</w:t>
            </w:r>
          </w:p>
        </w:tc>
      </w:tr>
      <w:tr>
        <w:trPr>
          <w:trHeight w:val="6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3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567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за счет средств бюджета муниципального образования Абинский район – </w:t>
      </w:r>
      <w:r>
        <w:rPr>
          <w:rFonts w:cs="Times New Roman" w:ascii="Times New Roman" w:hAnsi="Times New Roman"/>
          <w:sz w:val="28"/>
          <w:szCs w:val="28"/>
        </w:rPr>
        <w:t xml:space="preserve">39 348,6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ыс.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(тыс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37"/>
        <w:gridCol w:w="1951"/>
        <w:gridCol w:w="1948"/>
        <w:gridCol w:w="2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7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7,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80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80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80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80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34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348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чет финансового обеспечения реализации мероприятий муниципальной программы произведен на основании смет и расходов аналогичных видов мероприятий, работ, товаров, услуг с учетом индексов-дефляторов уровня обеспеченности в период реализации муниципальной программы «Молодежь Абинского района» на 2025 – 202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ия на местном и региональном уровнях решений об объемах выделяем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Методика оценки эффективности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администрации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Абинский райо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29 ноября 2013 г. № 2203 «Об утверждении порядка разработки и реализации муниципальных программ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б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6. Механизм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ханизм реализации муниципальной программы предполагает закупку товаров, работ, услуг для муниципальных нужд за счет средств бюджета муниципального образования Абинский район в соответствии с Федеральным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кущее управление муниципальной программой осуществляет координатор муниципальной программы – отдел по делам молодежи администрации муниципального образования Абинский район, который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беспечивает разработку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формирует структуру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организует реализацию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существляет мониторинг и анализ отче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готовит ежегодный доклад о ходе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Абинский район в сети «Интернет» в разделе «Целевые программ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ежеквартально до 20-го числа месяца, следующего за отчетным кварталом, представляет в управление экономического развития отчет о реализации программных мероприятий, который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чет о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, до 15-го февраля года, следующего за отчетным, направляет в управление экономического развития на бумажных и электронных носителях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чет о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чет об исполнении целевых индикаторов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нализ факторов, повлиявших на ход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ответствии с постановлением Правительства Российской Федерации от 25 июня 2015 г.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анирования» координатор муниципальной программы обеспечивает внесения сведений о программе в Федеральный государственный реестре документов стратегического планирования, размещенный в государственной автоматизированной информационной системе «Управление» (ГАСУ) в течение 10 дней со дня утверждени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молодежи </w:t>
        <w:tab/>
        <w:tab/>
        <w:tab/>
        <w:tab/>
        <w:tab/>
        <w:t xml:space="preserve">       С.В. Корня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sz w:val="28"/>
          <w:szCs w:val="28"/>
          <w:shd w:fill="FFFF99" w:val="clear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36175</wp:posOffset>
              </wp:positionH>
              <wp:positionV relativeFrom="page">
                <wp:posOffset>3542030</wp:posOffset>
              </wp:positionV>
              <wp:extent cx="857885" cy="4387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57880" cy="4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0.3pt;margin-top:278.9pt;width:67.5pt;height:34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1093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Текст сноски Знак"/>
    <w:qFormat/>
    <w:rPr>
      <w:rFonts w:eastAsia="Calibri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Нижний колонтитул Знак1"/>
    <w:qFormat/>
    <w:rPr>
      <w:rFonts w:ascii="System" w:hAnsi="System" w:eastAsia="Times New Roman" w:cs="System"/>
      <w:b/>
      <w:bCs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20">
    <w:name w:val="Название Знак"/>
    <w:qFormat/>
    <w:rPr>
      <w:b/>
      <w:bCs/>
      <w:sz w:val="28"/>
      <w:lang w:val="en-US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3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7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b/>
      <w:bCs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Style2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docs.cntd.ru/document/412304476" TargetMode="External"/><Relationship Id="rId6" Type="http://schemas.openxmlformats.org/officeDocument/2006/relationships/hyperlink" Target="consultantplus://offline/ref=8DD199B903B761D1FE4EB2B12FA6D4CD87B21E270CDEFC61C8658E1687eDXCO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14:00Z</dcterms:created>
  <dc:creator>Баранцов</dc:creator>
  <dc:description/>
  <cp:keywords/>
  <dc:language>en-US</dc:language>
  <cp:lastModifiedBy>User</cp:lastModifiedBy>
  <cp:lastPrinted>2024-09-11T15:42:00Z</cp:lastPrinted>
  <dcterms:modified xsi:type="dcterms:W3CDTF">2024-09-12T12:19:00Z</dcterms:modified>
  <cp:revision>7</cp:revision>
  <dc:subject/>
  <dc:title/>
</cp:coreProperties>
</file>