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9"/>
      </w:tblGrid>
      <w:tr>
        <w:trPr>
          <w:trHeight w:val="2410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Абин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 №______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ерве материальных ресурсов муниципального образования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инский район для ликвидации чрезвычайных ситуаций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ого и техногенного характер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резерве материальных ресурсов  муниципального образования Абинский район для ликвидации чрезвычайных ситуаций природного и техногенного характера (далее - Положение) разработано в соответствии с Федеральным законом от 21 декабря 1994 г. </w:t>
        <w:br/>
        <w:t>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25 июля 2020 г. № 1119 «Об утверждении правил создания, использования и восполнения резервов материальных ресурсов федеральных органов исполнительной власти для ликвидации чрезвычайных ситуаций природного и техногенного характера», методическими рекомендациями по созданию, хранению, использованию и восполнению резервов материальных ресурсов для ликвидации чрезвычайных ситуаций природного и техногенного характера от 19 марта 2021 г. № 2-4-71-5-1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езерв материальных ресурсов муниципального образования Абинский район (далее – районный резерв материальных ресурсов) для ликвидации чрезвычайных ситуаций природного и техногенного характера (далее – чрезвычайные ситуации) создается заблаговременно в целях экстренного привлечения необходимых средств, в случае возникновения чрезвычайных ситуаций, и включает продовольствие, детское питание, товары первой необходимости, вещевое имущество, материально-технические ресурсы, медикаменты и медицинское имущество, горючесмазочные материалы, средства радиационной и химической безопасности и другие материальные ресурс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йонный резерв материальных ресурсов создае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йонный резерв материальных ресурсов используется при проведении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мероприятий, связанных с первоочередным жизнеобеспечением населения в чрезвычайной ситуации, а также при введении режима повышенной готовност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создания, хранения, использования и восполнения районного резерва материальных ресурс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йонный резерв материальных ресурсов хранится как в специализированных складских помещениях (складах, хранилищах), так и в специализированных местах хранения складского хозяйства при соблюдении необходимых требований к их хран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ри невозможности (нецелесообразности) организации хранения отдельных видов материальных ресурсов в помещениях муниципального образования Абинский район, хранение резервов материальных ресурсов может быть организовано на договорной основе в других организациях при соблюдении условий хранения и оперативной доставки по назнач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ыпуск материальных ресурсов осуществл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связи с их </w:t>
      </w:r>
      <w:hyperlink w:anchor="sub_50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50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меной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порядке временного </w:t>
      </w:r>
      <w:hyperlink w:anchor="sub_50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имствования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 порядке </w:t>
      </w:r>
      <w:hyperlink w:anchor="sub_5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бронирования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ля ликвидации последствий чрезвычайных ситу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введении режима повышенной готов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 материальных ресурсов из районного резерва осуществляется на основании распоряжения главы администрации муниципального образования Абинский рай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новление и замена материальных ресурсов районного резерва производится по рыночным ценам, складывающимся на момент поставки и закладки равного количества аналогичных материальных ресур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Расходы по выпуску материальных ресурсов для ликвидации чрезвычайной ситуации, включая оплату их стоимости, транспортные расходы по их доставке в зону чрезвычайной ситуации, другие сопутствующие расходы, в дальнейшем возмещаются в установлен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за счет средств и имущества хозяйствующего субъекта-источника чрезвычайной ситу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енежные средства для поддержания фактического накопления материальных ресурсов из бюджета муниципального образования Абинский район планируются ежегод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 Резервы материальных ресурсов для ликвидации чрезвычайных ситуаций природного и техногенного характера могут быть использованы при введении режима повышенной готов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Созданные резервы материальных ресурсов для ликвидации чрезвычайных ситуаций природного и техногенного характера могут быть использованы в целях гражданской обороны в соответствии с действующим законодательство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Финансирование расходов по созданию, наличию, использованию и восполнению районного резерва материальных ресурс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инансирование расходов по созданию, хранению, использованию и восполнению районного резерва материальных ресурсов для ликвидации чрезвычайных ситуаций осуществляется за счет средств бюджета муниципального образования Абинс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ъем финансовых средств, необходимых на создание, хранение, использование и восполнение районного резерва материальных ресурсов, определяется с учетом возможного изменения рыночных цен, а также с учетом расходов, связанных с его формированием, размещением, хранением и восполнением резерв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рядок учета районного резерва материальных ресурсов и контроля за его созданием, хранению, использованием и восполнение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созданием, хранением, использованием и восполнением районного резерва материальных ресурсов для ликвидации чрезвычайных ситуаций осуществляет отдел гражданской обороны и чрезвычайных ситуаций администрации муниципального образования Абинский район совместно с отделом потребительской сферы и защиты прав потребителей администрации муниципального образования Абинский район, управлением строительства, жилищно-коммунального хозяйства, транспорта и связи администрации муниципального образования Абинс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Донесения о создании, хранении, использовании и восполнении районного резерва материальных ресурсов для ликвидации чрезвычайных ситуаций природного и техногенного характера представляются в главное управление МЧС России по Краснодарскому краю два раз в год на 1 января и </w:t>
        <w:br/>
        <w:t>1 июля по форме 2/РЕЗ ЧС, а в случае экстренного изъятия-в течение 2 д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530"/>
        <w:gridCol w:w="2588"/>
      </w:tblGrid>
      <w:tr>
        <w:trPr>
          <w:trHeight w:val="613" w:hRule="atLeast"/>
        </w:trPr>
        <w:tc>
          <w:tcPr>
            <w:tcW w:w="6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ражданской оборон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чрезвычайных ситуаций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Калинчук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0064072&amp;sub=205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46:00Z</dcterms:created>
  <dc:creator>*</dc:creator>
  <dc:description/>
  <cp:keywords/>
  <dc:language>en-US</dc:language>
  <cp:lastModifiedBy>Kalinchuk</cp:lastModifiedBy>
  <cp:lastPrinted>2024-09-17T18:26:00Z</cp:lastPrinted>
  <dcterms:modified xsi:type="dcterms:W3CDTF">2024-09-18T08:05:00Z</dcterms:modified>
  <cp:revision>75</cp:revision>
  <dc:subject/>
  <dc:title>Приложение № 1</dc:title>
</cp:coreProperties>
</file>