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ind w:left="3600" w:firstLine="720"/>
        <w:jc w:val="lef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588645" cy="7315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ИН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0"/>
        </w:rPr>
        <w:t xml:space="preserve">              </w:t>
      </w:r>
      <w:r>
        <w:rPr>
          <w:rFonts w:cs="Times New Roman" w:ascii="Times New Roman" w:hAnsi="Times New Roman"/>
          <w:sz w:val="24"/>
          <w:szCs w:val="20"/>
        </w:rPr>
        <w:t>от _______________                                                                              №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г. Абинск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96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96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right="-284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Об утверждении муниципальной программы муниципального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right="-284" w:hanging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бразования Абинский район «Дети Абинского района» на 2025-2029 годы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639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соответствии со статьей 19 Федерального закона от 6 октября 2003 г.                № 131-ФЗ «Об общих принципах организации местного самоуправления в Российской Федерации», Федеральным законом от 7 мая 2013 г. № 104-ФЗ              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статьей 1 Закона Краснодарского края от 15 декабря             2004 г.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в целях реализации постановления главы администрации (губернатора) Краснодарского края от 12 октября 2015 г. № 964 «Об утверждении государственной программы Краснодарского края «Дети Кубани», руководствуясь статьей 67 устава муниципального образования Абинский район администрация муниципального образования Абинский район                                         п о с т а н о в л я е т:</w:t>
      </w: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  Утвердить муниципальную программу муниципального образования Абинский район «Дети Абинского района» на 2025-2029 годы согласно приложению, к настоящему постановлению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 Общему отделу администрации муниципального образования Абинский район (Савельева О.В.) разместить настоящее постановление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Style18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Управлению опеки и попечительства в отношении несовершеннолетних администрации муниципального образования Абинский район (Шаповалова О.М.) разместить постановление в государственной автоматизированной информационной системе «Управление».</w:t>
      </w:r>
    </w:p>
    <w:p>
      <w:pPr>
        <w:pStyle w:val="Style18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4. </w:t>
      </w:r>
      <w:r>
        <w:rPr>
          <w:rFonts w:cs="Times New Roman" w:ascii="Times New Roman" w:hAnsi="Times New Roman"/>
          <w:sz w:val="27"/>
          <w:szCs w:val="27"/>
        </w:rPr>
        <w:t>Постановление вступает в силу со дня его подписания, но не позднее        1 января 2025 г.</w:t>
      </w:r>
    </w:p>
    <w:p>
      <w:pPr>
        <w:pStyle w:val="Normal"/>
        <w:spacing w:lineRule="auto" w:line="240" w:before="0" w:after="0"/>
        <w:ind w:right="-1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right="-1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right="-1"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right="-1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бинский район                                      </w:t>
        <w:tab/>
        <w:tab/>
        <w:tab/>
        <w:t xml:space="preserve">       </w:t>
        <w:tab/>
        <w:t xml:space="preserve">            И.В. Биушкин </w:t>
      </w:r>
    </w:p>
    <w:p>
      <w:pPr>
        <w:pStyle w:val="Normal"/>
        <w:spacing w:lineRule="auto" w:line="240" w:before="0" w:after="0"/>
        <w:ind w:right="-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ЛИСТ СОГЛАС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а постановления администрации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бинский район от _________________№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bCs/>
          <w:sz w:val="27"/>
          <w:szCs w:val="27"/>
        </w:rPr>
        <w:t>Об утверждении муниципальной программы муниципального образования Абинский район «Дети Абинского района» на 2025-2029 годы»</w:t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 внесен: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правлением опеки и попечительства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отношении несовершеннолетних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яющий обязанности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ачальника управления опеки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 попечительства в отношении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есовершеннолетних                                                                                     Н.В. Ходько 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ставитель проекта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ный специалист управления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пеки и попечительства </w:t>
      </w:r>
    </w:p>
    <w:p>
      <w:pPr>
        <w:pStyle w:val="Normal"/>
        <w:spacing w:lineRule="auto" w:line="240" w:before="0" w:after="0"/>
        <w:ind w:right="-1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отношении несовершеннолетних                                                          О.Ф. Романова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 согласован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меститель главы муниципального образования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вопросы социального развития)                                                               А.Н. Сергеева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меститель главы муниципального образования,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финансового управления                                                          А.Д. Анацкая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управления экономического развития                                    Е.И. Джульф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правового управления                                                          А.В. Семендяев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чальник общего отдела                                                                        О.В. Савельева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разования, управляющий делами                                                      Т.И. Червинская </w:t>
      </w:r>
    </w:p>
    <w:p>
      <w:pPr>
        <w:pStyle w:val="Normal"/>
        <w:spacing w:lineRule="auto" w:line="240" w:before="0" w:after="0"/>
        <w:ind w:left="-284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right="-1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  <w:jc w:val="left"/>
    </w:pPr>
    <w:rPr>
      <w:rFonts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23:00Z</dcterms:created>
  <dc:creator>admin</dc:creator>
  <dc:description/>
  <cp:keywords/>
  <dc:language>en-US</dc:language>
  <cp:lastModifiedBy>ПК 1</cp:lastModifiedBy>
  <cp:lastPrinted>2023-07-31T15:00:00Z</cp:lastPrinted>
  <dcterms:modified xsi:type="dcterms:W3CDTF">2024-09-26T13:29:00Z</dcterms:modified>
  <cp:revision>24</cp:revision>
  <dc:subject/>
  <dc:title/>
</cp:coreProperties>
</file>