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предоставления пенсии за выслугу лет лицам, замещавшим должности муниципальной службы в органах местного самоуправления муниципального образования Абинский район, дополнительного материального обеспечения лицам, замещавшим муниципальные должности и должности муниципальной службы муниципального образования Абинский район, и пособия отдельны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м работник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.                      № 131-ФЗ «Об общих принципах организации местного самоуправления в Российской Федерации» и решениями Совета муниципального образования Абинский район от 24 февраля 2016 г. № 77-с «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», от 25 января 2017 г. № 212-с «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» администрация муниципального образования Абинский район                        п о с т а н о в л я е т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предоставления пенсии за выслугу л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цам, замещавшим должности муниципальной службы в органах местного самоуправления муниципального образования Абинский район, дополнительного материального обеспечения лицам, замещавшим муниципальные должности и должности муниципальной службы муниципального образования Абинский район, и пособия отдельным категориям работников согласно приложению. 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я муниципального образования Абинский район от 7 ноября 2017 г. № 1263 «О порядке предоставления пенсии за выслугу лет лицам, замещавшим должности муниципальной службы в органах местного самоуправления Абинский район, дополнительного материального обеспечения лицам, замещавшим муниципальные должности и должности муниципальной службы муниципального образования Абинский район, и пособия отдельным категориям работников» признать утратившим силу.</w:t>
      </w:r>
    </w:p>
    <w:p>
      <w:pPr>
        <w:pStyle w:val="Normal"/>
        <w:ind w:firstLine="720"/>
        <w:jc w:val="both"/>
        <w:rPr/>
      </w:pPr>
      <w:r>
        <w:rPr/>
        <w:t>3. Общему отделу администрации муниципального образования Абинский район (Савельева О.В.) обеспечить опубликование настоящего постановления и размещение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инский район                                                                                      И.В.Биушкин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2:59:00Z</dcterms:created>
  <dc:creator>Administraciya2-pk</dc:creator>
  <dc:description/>
  <cp:keywords/>
  <dc:language>en-US</dc:language>
  <cp:lastModifiedBy>пользователь</cp:lastModifiedBy>
  <cp:lastPrinted>2024-08-26T13:02:00Z</cp:lastPrinted>
  <dcterms:modified xsi:type="dcterms:W3CDTF">2024-08-26T10:02:00Z</dcterms:modified>
  <cp:revision>4</cp:revision>
  <dc:subject/>
  <dc:title/>
</cp:coreProperties>
</file>