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организации провед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ого конкурса на право получения свидетельств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уществлении перевозок по одному или нескольким муниципальным маршрутам регулярных перевозок автомобильным транспортом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Абински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ами от 6 октября 2003 г.                                № 131-ФЗ «Об общих принципах организации местного самоуправления                      в Российской Федерации», от 13 июля 2015 г. № 220-ФЗ «Об организации регулярных перевозок пассажиров и багажа автомобильным транспортом                   и городским наземным электрическим транспортом в Российской Федерации                   и о внесении изменений в отдельные законодательные акты Российской Федерации», Законом Краснодарского края от 21 декабря 2018 г. № 3931-КЗ «Об организации регулярных перевозок пассажиров и багажа автомобильным транспортом и городским наземным электрическим транспортом                                  в Краснодарском крае» администрация муниципального образования Абинский район п о с т а н о в л я е т:</w:t>
      </w:r>
    </w:p>
    <w:p>
      <w:pPr>
        <w:pStyle w:val="Style18"/>
        <w:numPr>
          <w:ilvl w:val="0"/>
          <w:numId w:val="1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организации проведения открытого конкурса на право получения свидетельства об осуществлении перевозок                     по одному или нескольким муниципальным маршрутам регулярных перевозок автомобильным транспортом в муниципальном образовании Абинский район (прилагается)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изнать утратившим силу постановление администрации муниципального образования Абинский район от 24 августа 2017 г. № 916                   «Об утверждении Положения об организаци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автомобильным транспортом в муниципальном образовании Абинский район»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                                   в информационно-телекоммуникационной сети «Интернет»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И.В. Би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7:59:00Z</dcterms:created>
  <dc:creator>*</dc:creator>
  <dc:description/>
  <cp:keywords/>
  <dc:language>en-US</dc:language>
  <cp:lastModifiedBy>user</cp:lastModifiedBy>
  <cp:lastPrinted>2024-04-12T10:30:00Z</cp:lastPrinted>
  <dcterms:modified xsi:type="dcterms:W3CDTF">2024-04-12T07:33:00Z</dcterms:modified>
  <cp:revision>77</cp:revision>
  <dc:subject/>
  <dc:title/>
</cp:coreProperties>
</file>