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оказания единовременной </w:t>
      </w:r>
    </w:p>
    <w:p>
      <w:pPr>
        <w:pStyle w:val="Normal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й помощи гражданам </w:t>
      </w:r>
    </w:p>
    <w:p>
      <w:pPr>
        <w:pStyle w:val="Normal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, являющимся собственниками жилых помещений, поврежденных 9 июля 2024 г. в результате комплекса погодных явлений в виде сильного ветра на территории муниципального образования Абинский район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муниципального образования 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бинский район 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ушкину И.В.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заявителя)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исло, месяц, год рождения)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го по месту жительства по адресу 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чтовый индекс, населенный пункт, улица,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дома, корпуса, квартиры)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номер телефона 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ЗАЯВЛЕНИЕ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ОБ ОКАЗАНИИ ЕДИНОВРЕМЕННОЙ МАТЕРИАЛЬНОЙ ПОМОЩИ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Прошу оказ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диновременную материальную помощь, мне как гражданину Российской Федерации, пострадавшему 9 июля 2024 г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результате погодных </w:t>
      </w:r>
      <w:r>
        <w:rPr>
          <w:rFonts w:cs="Times New Roman" w:ascii="Times New Roman" w:hAnsi="Times New Roman"/>
          <w:sz w:val="28"/>
          <w:szCs w:val="28"/>
        </w:rPr>
        <w:t>явлений в виде сильного ветра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, являющемуся собственником жилого помещ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Единовременную материальную помощь прошу оказать в виде кровельных материалов в количестве ______ листов шифе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ab/>
        <w:t>Приложение: _______ документов, на _______ лис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1010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___ » _______________ 2023 г.    ______________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</w:t>
      </w:r>
      <w:r>
        <w:rPr>
          <w:rFonts w:cs="Times New Roman" w:ascii="Times New Roman" w:hAnsi="Times New Roman"/>
          <w:sz w:val="24"/>
          <w:szCs w:val="20"/>
        </w:rPr>
        <w:t>(дата)                                            (подпись)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соответствии  с пунктом 1 ст. 9 Федерального закона  от 27.07.2006 г.            № 152-ФЗ «О персональных данных» даю согласие на обработку  моих персон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___» ______________ 2023 г.    _______________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</w:t>
      </w:r>
      <w:r>
        <w:rPr>
          <w:rFonts w:cs="Times New Roman" w:ascii="Times New Roman" w:hAnsi="Times New Roman"/>
          <w:sz w:val="24"/>
          <w:szCs w:val="20"/>
        </w:rPr>
        <w:t>(дата)                                          (подпись)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    М.Г. Ковт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8:44:00Z</dcterms:created>
  <dc:creator>Марышева Елена</dc:creator>
  <dc:description/>
  <cp:keywords/>
  <dc:language>en-US</dc:language>
  <cp:lastModifiedBy>user</cp:lastModifiedBy>
  <cp:lastPrinted>2024-07-11T11:08:00Z</cp:lastPrinted>
  <dcterms:modified xsi:type="dcterms:W3CDTF">2024-07-11T08:08:00Z</dcterms:modified>
  <cp:revision>11</cp:revision>
  <dc:subject/>
  <dc:title/>
</cp:coreProperties>
</file>