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Абинский район от 30 января 2017 г. № 58 «Об официальном сайте органов местного самоуправления муниципального образования Аб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9 февраля 2009 г. № 8-ФЗ «Об обеспечении доступа к информации о деятельности государственных органов и органов местного самоуправления», обеспечения реализации прав граждан и организаций на доступ к информации о деятельности органов местного самоуправления муниципального образования Абинский район, создания условий для обеспечения гласности и открытости принимаемых органами местного самоуправления муниципального образования Абинский район решений, в соответствии с Федеральным законом от 27 июля 2006 г.          № 149-ФЗ «Об информации, информационных технологиях и о защите информации», администрация муниципального образования Абинский район    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 Внести изменение в постановление администрации муниципального образования Абинский район от 30 января 2017 г. № 58 «Об официальном сайте органов местного самоуправления муниципального образования Абинский район» изложив приложение 2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муниципального образования Абинский район (Савельева О.В.) обеспечить опубликование настоящего постановления и размещение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Постановл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Абинский район</w:t>
        <w:tab/>
        <w:tab/>
        <w:t xml:space="preserve">                                                                      И.В. Биушкин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28:00Z</dcterms:created>
  <dc:creator>Otdel-iT</dc:creator>
  <dc:description/>
  <cp:keywords/>
  <dc:language>en-US</dc:language>
  <cp:lastModifiedBy>rogovenko</cp:lastModifiedBy>
  <cp:lastPrinted>2024-04-03T09:17:00Z</cp:lastPrinted>
  <dcterms:modified xsi:type="dcterms:W3CDTF">2024-04-05T07:19:00Z</dcterms:modified>
  <cp:revision>33</cp:revision>
  <dc:subject/>
  <dc:title>РАСПОРЯЖЕНИЕ</dc:title>
</cp:coreProperties>
</file>