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6 апреля 2024 г.</w:t>
        <w:tab/>
        <w:tab/>
        <w:tab/>
        <w:tab/>
        <w:tab/>
        <w:tab/>
        <w:tab/>
        <w:t xml:space="preserve">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ФГБУ «Управление мелиорации земель и сельскохозяйственного водоснабжения по Краснодарскому краю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 № 273-ФЗ «О противодействии коррупции». 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ФГБУ «Управление мелиорации земель и сельскохозяйственного водоснабжения по Краснодарскому краю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заместитель главы муниципального образования (вопросы жилищно-коммунального комплекса, строительства, транспорта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начальника отдела по социальным вопросам администрации муниципального образования Абинский район не отнесена функция контроля в отношении ФГБУ «Управление мелиорации земель и сельскохозяйственного водоснабжения по Краснодарскому краю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ФГБУ «Управление мелиорации земель и сельскохозяйственного водоснабжения по Краснодарскому краю» на замещение муниципальным служащим должности главный инженер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ФГБУ «Управление мелиорации земель и сельскохозяйственного водоснабжения по Краснодарскому краю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4-04-15T09:57:00Z</dcterms:modified>
  <cp:revision>18</cp:revision>
  <dc:subject/>
  <dc:title>ПРОТОКОЛ</dc:title>
</cp:coreProperties>
</file>