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№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</w:t>
      </w:r>
      <w:bookmarkStart w:id="0" w:name="_Hlk129942663"/>
      <w:r>
        <w:rPr>
          <w:rFonts w:cs="Times New Roman" w:ascii="Times New Roman" w:hAnsi="Times New Roman"/>
          <w:b/>
          <w:sz w:val="28"/>
          <w:szCs w:val="28"/>
        </w:rPr>
        <w:t xml:space="preserve">жителей в публичных слушаниях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Рассмотрение отчета об исполнении бюджета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Абинский район за 2023 год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sz w:val="28"/>
          <w:szCs w:val="28"/>
        </w:rPr>
        <w:t>участия жителей в публичных слушаниях по теме «Рассмотрение отчета об исполнении бюджета муниципального образования Абинский район з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 алгоритм участия жителей в публичных слушаниях </w:t>
      </w:r>
      <w:bookmarkStart w:id="1" w:name="_Hlk129946515"/>
      <w:r>
        <w:rPr>
          <w:rFonts w:cs="Times New Roman" w:ascii="Times New Roman" w:hAnsi="Times New Roman"/>
          <w:bCs/>
          <w:sz w:val="28"/>
          <w:szCs w:val="28"/>
        </w:rPr>
        <w:t xml:space="preserve">по теме «Рассмотрение отчета об исполнении бюджета муниципального образования Абинский район за 2023 год»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, публичные слушания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Любой житель муниципального образования Абинский район может направить замечания и предложения по теме «Рассмотрение отчета об исполнении бюджета муниципального образования Абинский район за 2023 год» в период с 29 марта 2024 г. по 10 апреля 2024 г. с указанием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в письменной форме по адресу: г. Абинск, ул. Интернациональная, 31, кабинет 22, или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целях организации и проведения публичных слушаний на едином портале используется платформа обратной связи единого портала в соответствии с установленными оператором единого портала технологическими регламентами, размещаемыми на технологическом портале в информационно-телекоммуникационной сети «Интернет» по адресу https://pos.gosuslugi.ru/docs/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нять участие в публичных слушаниях могут жители муниципального образования Абинский район (далее – жители), имеющие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ля представления замечаний и предложений по публичным слушаниям, а также для участия в публичных слушаниях житель должен пройти авторизацию на едином портал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инский район</w:t>
        <w:tab/>
        <w:tab/>
        <w:t xml:space="preserve">           </w:t>
        <w:tab/>
        <w:tab/>
        <w:tab/>
        <w:tab/>
        <w:tab/>
        <w:t xml:space="preserve">         И.В. Биушк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8"/>
    <w:next w:val="Normal"/>
    <w:qFormat/>
    <w:pPr/>
    <w:rPr/>
  </w:style>
  <w:style w:type="paragraph" w:styleId="Style63">
    <w:name w:val="Примечание."/>
    <w:basedOn w:val="Style28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В. Лузан</cp:lastModifiedBy>
  <cp:lastPrinted>2023-03-20T11:00:00Z</cp:lastPrinted>
  <dcterms:modified xsi:type="dcterms:W3CDTF">2024-03-05T12:53:00Z</dcterms:modified>
  <cp:revision>71</cp:revision>
  <dc:subject/>
  <dc:title/>
</cp:coreProperties>
</file>