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                                                                                                                 к решению Совета </w:t>
            </w:r>
          </w:p>
          <w:p>
            <w:pPr>
              <w:pStyle w:val="Normal"/>
              <w:ind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ПРОЕКТ  Р Е Ш Е Н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  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</w:rPr>
        <w:t>Об исполнении бюджета</w:t>
      </w:r>
      <w:r>
        <w:rPr>
          <w:rFonts w:eastAsia="Arial Unicode MS"/>
          <w:b/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бинский район з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_____ 2024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юджетного кодекса Российской Федерации, рассмотрев представленный администрацией муниципального образования Абинский район отчет об исполнении бюджета муниципального образования Абинский район за 2023 год с учетом заключения о результатах публичных слушаний, заключения контрольно-счетной палаты муниципального образования Абинский район к отчету об исполнении бюджета муниципального образования Абинский район за 2023 год, учитывая решение бюджетной комиссии, Совет муниципального образования 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Абинский район за </w:t>
      </w:r>
      <w:r>
        <w:rPr>
          <w:color w:val="000000"/>
          <w:sz w:val="28"/>
          <w:szCs w:val="28"/>
        </w:rPr>
        <w:t xml:space="preserve">2023 год по доходам в </w:t>
      </w:r>
      <w:r>
        <w:rPr>
          <w:sz w:val="28"/>
          <w:szCs w:val="28"/>
        </w:rPr>
        <w:t>сумме 3 202 213,5 тыс</w:t>
      </w:r>
      <w:r>
        <w:rPr>
          <w:color w:val="000000"/>
          <w:sz w:val="28"/>
          <w:szCs w:val="28"/>
        </w:rPr>
        <w:t xml:space="preserve">.рублей, расходам в </w:t>
      </w:r>
      <w:r>
        <w:rPr>
          <w:sz w:val="28"/>
          <w:szCs w:val="28"/>
        </w:rPr>
        <w:t xml:space="preserve">сумме </w:t>
      </w:r>
      <w:r>
        <w:rPr>
          <w:bCs/>
          <w:sz w:val="28"/>
          <w:szCs w:val="28"/>
        </w:rPr>
        <w:t>3 186 290,2</w:t>
      </w:r>
      <w:r>
        <w:rPr>
          <w:sz w:val="28"/>
          <w:szCs w:val="28"/>
        </w:rPr>
        <w:t xml:space="preserve"> тыс</w:t>
      </w:r>
      <w:r>
        <w:rPr>
          <w:color w:val="000000"/>
          <w:sz w:val="28"/>
          <w:szCs w:val="28"/>
        </w:rPr>
        <w:t>.рублей с превышением доходов над расходами (профицит бюджета) в сумме 15 923,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доходы бюджета муниципального образования Абинский район по кодам классификации доходов бюджетов за 2023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расходы бюджета муниципального образования Абинский район по разделам и подразделам классификации расходов бюджетов за 2023 год согласно приложению 2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расходы бюджета муниципального образования Абин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приложению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  расходы бюджета муниципального образования Абинский район по ведомственной структуре расходов бюджета муниципального образования Абинский район за 2023 год согласно приложению 4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) источники финансирования дефицита бюджета муниципального образования Абинский район по кодам классификации источников финансирования дефицитов бюджетов за 2023 год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Абинский район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           </w:t>
      </w:r>
    </w:p>
    <w:p>
      <w:pPr>
        <w:pStyle w:val="ConsPlusTitle"/>
        <w:widowControl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4-03-12T14:29:00Z</cp:lastPrinted>
  <dcterms:modified xsi:type="dcterms:W3CDTF">2024-03-12T11:29:00Z</dcterms:modified>
  <cp:revision>137</cp:revision>
  <dc:subject/>
  <dc:title>ГОРОДСКАЯ ДУМА КРАСНОДАРА</dc:title>
</cp:coreProperties>
</file>