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2 декабря 2023 г.</w:t>
        <w:tab/>
        <w:tab/>
        <w:tab/>
        <w:tab/>
        <w:tab/>
        <w:tab/>
        <w:tab/>
        <w:t xml:space="preserve">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bookmarkStart w:id="0" w:name="_Hlk106884720"/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</w:t>
            </w:r>
            <w:bookmarkEnd w:id="0"/>
            <w:r>
              <w:rPr>
                <w:color w:val="000000"/>
                <w:sz w:val="26"/>
                <w:szCs w:val="26"/>
              </w:rPr>
              <w:t>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Общественной палаты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сообщения МКУ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общем отделе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начальника отдела кадров, секретаря комиссии, она сообщила, что заседание комиссии правомочно, кворум имеется и доложила о вопросах повестки дня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 о рассмотрении поступившего в комиссию сообщения МКУ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общем отделе администрации муниципального образования Абинский район должность муниципальной службы – ведущий специалист сектора служебной переписки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26 декабря 2017 г.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МКУ муниципального образования Абинский район «Административно-техническое управление» на замещение муниципальным служащим, замещавшим в отделе по социальным вопросам администрации муниципального образования Абинский район должность муниципальной службы, должности главного специалиста отдела по общим вопросам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МКУ муниципального образования Абинский район «Административно-техническое управление»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 xml:space="preserve">            подпис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user</cp:lastModifiedBy>
  <cp:lastPrinted>2022-11-28T13:12:00Z</cp:lastPrinted>
  <dcterms:modified xsi:type="dcterms:W3CDTF">2023-12-12T05:59:00Z</dcterms:modified>
  <cp:revision>9</cp:revision>
  <dc:subject/>
  <dc:title>ПРОТОКОЛ</dc:title>
</cp:coreProperties>
</file>