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3 ноября 2023 г.</w:t>
        <w:tab/>
        <w:tab/>
        <w:tab/>
        <w:tab/>
        <w:tab/>
        <w:tab/>
        <w:tab/>
        <w:t xml:space="preserve">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bookmarkStart w:id="0" w:name="_Hlk106884720"/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 (вопросы жилищно-коммунального комплекса, строительства, транспорта и связи)</w:t>
            </w:r>
            <w:bookmarkEnd w:id="0"/>
            <w:r>
              <w:rPr>
                <w:color w:val="000000"/>
                <w:sz w:val="26"/>
                <w:szCs w:val="26"/>
              </w:rPr>
              <w:t>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Общественной палаты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О рассмотрении поступившего в отдел кадров администрации муниципального образования Абинский район сообщения ООО «Абинский ЭлектроМеталлургический завод»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                         № 273-ФЗ «О противодействии коррупции»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 рассмотрении поступившего в отдел кадров администрации муниципального образования Абинский район сообщения муниципального казенного учреждения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управлении по вопросам семьи и детства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чальника отдела кадров, секретаря комиссии, она сообщила, что заседание комиссии правомочно, кворум имеется и доложила о вопросах повестки дн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По первому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вестки дн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я главы муниципального образования (вопросы жилищно-коммунального комплекса, строительства, транспорта и связи), председателя комиссии о рассмотрении поступившего в комиссию сообщения ООО «Абинский ЭлектроМеталлургический завод» о заключении трудового договора с муниципальным служащим, замещавшим в управлении строительства, жилищно-коммунального хозяйства, транспорта и связи администрации муниципального образования Абинский район должность муниципальной службы – главный специалист управления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ь начальника правового управления, заместителя председателя комиссии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ООО «Абинский ЭлектроМеталлургический завод» на замещение муниципальным служащим, замещавшим в управлении строительства, жилищно-коммунального хозяйства, транспорта и связи администрации муниципального образования Абинский район должность муниципальной службы, должности специалиста по информационным системам отдела цифровых информационно-аналитических систем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ООО «Абинский ЭлектроМеталлургический завод»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По второму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вестки дн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аместителя главы муниципального образования (вопросы жилищно-коммунального комплекса, строительства, транспорта и связи), председателя комиссии о рассмотрении поступившего в комиссию сообщения муниципального казенного учреждения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управлении сельского хозяйства и охраны окружающей среды администрации муниципального образования Абинский район должность муниципальной службы – ведущий специалист для осуществления государственных полномочий по поддержке сельского хозяйства за счет субвенций  управлени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я начальника правового управления, заместителя председателя комиссии: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26 декабря 2017 г.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униципальному казенному учреждению муниципального образования Абинский район «Административно-техническое управление» на замещение муниципальным служащим, замещавшим в управлении сельского хозяйства и охраны окружающей среды администрации муниципального образования Абинский район должность муниципальной службы, должности главный специалист управления по вопросам агро-промышленного комплекс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муниципальное казенное учреждение муниципального образования Абинский район «Административно-техническое управление». 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user</cp:lastModifiedBy>
  <cp:lastPrinted>2022-11-28T13:12:00Z</cp:lastPrinted>
  <dcterms:modified xsi:type="dcterms:W3CDTF">2023-11-13T13:38:00Z</dcterms:modified>
  <cp:revision>5</cp:revision>
  <dc:subject/>
  <dc:title>ПРОТОКОЛ</dc:title>
</cp:coreProperties>
</file>