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8"/>
        <w:gridCol w:w="1127"/>
        <w:gridCol w:w="277"/>
        <w:gridCol w:w="40"/>
        <w:gridCol w:w="723"/>
        <w:gridCol w:w="2516"/>
        <w:gridCol w:w="1260"/>
        <w:gridCol w:w="350"/>
        <w:gridCol w:w="1014"/>
        <w:gridCol w:w="325"/>
        <w:gridCol w:w="154"/>
        <w:gridCol w:w="1178"/>
        <w:gridCol w:w="336"/>
        <w:gridCol w:w="380"/>
        <w:gridCol w:w="420"/>
        <w:gridCol w:w="21"/>
        <w:gridCol w:w="2"/>
        <w:gridCol w:w="55"/>
        <w:gridCol w:w="15"/>
        <w:gridCol w:w="8"/>
      </w:tblGrid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44" w:type="dxa"/>
            <w:gridSpan w:val="20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" w:right="2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0244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right="2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хема расположения границ публичного сервитута</w:t>
            </w:r>
          </w:p>
        </w:tc>
      </w:tr>
      <w:tr>
        <w:trPr>
          <w:trHeight w:val="13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9525" cy="6886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5" r="-384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688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9525" cy="6886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5" r="-384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688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35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1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3567430" cy="6754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7430" cy="675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45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21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ind w:left="141" w:right="2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штаб 1:50 000</w:t>
            </w:r>
          </w:p>
        </w:tc>
        <w:tc>
          <w:tcPr>
            <w:tcW w:w="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06" w:type="dxa"/>
            <w:gridSpan w:val="1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6486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846" r="-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36"/>
        <w:gridCol w:w="1311"/>
        <w:gridCol w:w="322"/>
        <w:gridCol w:w="45"/>
        <w:gridCol w:w="840"/>
        <w:gridCol w:w="2192"/>
        <w:gridCol w:w="1096"/>
        <w:gridCol w:w="301"/>
        <w:gridCol w:w="881"/>
        <w:gridCol w:w="279"/>
        <w:gridCol w:w="129"/>
        <w:gridCol w:w="1369"/>
        <w:gridCol w:w="389"/>
        <w:gridCol w:w="441"/>
        <w:gridCol w:w="487"/>
        <w:gridCol w:w="23"/>
        <w:gridCol w:w="65"/>
        <w:gridCol w:w="23"/>
      </w:tblGrid>
      <w:tr>
        <w:trPr>
          <w:trHeight w:val="33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05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ind w:left="141" w:right="2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ьзуемые условные знаки и обозначения: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4" w:type="dxa"/>
            <w:gridSpan w:val="11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- обозначение границы публичного сервитута (равно ширине установленной охранной зоны)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33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19455" cy="285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26" r="-5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8404" w:type="dxa"/>
            <w:gridSpan w:val="11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33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4" w:type="dxa"/>
            <w:gridSpan w:val="11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- обозначение границы кадастрового квартала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33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23900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26" r="-5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8404" w:type="dxa"/>
            <w:gridSpan w:val="11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33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4" w:type="dxa"/>
            <w:gridSpan w:val="11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/>
            </w:pPr>
            <w:r>
              <w:rPr>
                <w:color w:val="000000"/>
              </w:rPr>
              <w:t>- обозначение границы земельного участка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33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23900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26" r="-5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8404" w:type="dxa"/>
            <w:gridSpan w:val="11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33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4" w:type="dxa"/>
            <w:gridSpan w:val="11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- номер кадастрового квартала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33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20090" cy="287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25" r="-50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8404" w:type="dxa"/>
            <w:gridSpan w:val="11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33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7" w:right="504" w:gutter="0" w:header="0" w:top="561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8:56:00Z</dcterms:created>
  <dc:creator>user</dc:creator>
  <dc:description/>
  <dc:language>en-US</dc:language>
  <cp:lastModifiedBy>user</cp:lastModifiedBy>
  <dcterms:modified xsi:type="dcterms:W3CDTF">2022-04-12T1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XVersion">
    <vt:lpwstr>18.1.11.0</vt:lpwstr>
  </property>
</Properties>
</file>