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phStyle13"/>
        <w:rPr/>
      </w:pPr>
      <w:r>
        <w:rPr>
          <w:rStyle w:val="CharacterStyle10"/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>ОПИСАНИЕ МЕСТОПОЛОЖЕНИЯ ГРАНИЦ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9960"/>
        <w:gridCol w:w="120"/>
      </w:tblGrid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Публичного сервитута "Электросетевой комплекс 6 кВ Э-1 с прилегающими ВЛ и ТП"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ъекта, местоположение границ которого описано (далее - объект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210"/>
        <w:gridCol w:w="6150"/>
      </w:tblGrid>
      <w:tr>
        <w:trPr>
          <w:trHeight w:val="37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объект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/п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характеристик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, р-н Абинский, с/п Холмское, ст-ца Холмска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Площадь объекта ± величина погрешности определения площади (P ± ∆P)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 331 м² ± 169 м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Иные 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/>
            </w:pPr>
            <w:r>
              <w:rPr>
                <w:color w:val="000000"/>
              </w:rPr>
              <w:t>Вид объекта реестра границ: Зона с особыми условиями использования территории</w:t>
              <w:br/>
              <w:t>Содержание ограничений использования объектов недвижимости в пределах зоны или территории: Публичный сервитут для использования земель (земельных участков) в целях эксплуатации объекта энергетики местного значения "Электросетевой комплекс 6 кВ Э-1 с прилегающими ВЛ и ТП" сроком действия на 49 лет в интересах Публичного акционерного общества ПАО «Россети Кубань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7" w:right="56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915"/>
        <w:gridCol w:w="495"/>
        <w:gridCol w:w="1425"/>
        <w:gridCol w:w="2685"/>
        <w:gridCol w:w="1560"/>
        <w:gridCol w:w="1695"/>
        <w:gridCol w:w="120"/>
      </w:tblGrid>
      <w:tr>
        <w:trPr/>
        <w:tc>
          <w:tcPr>
            <w:tcW w:w="10200" w:type="dxa"/>
            <w:gridSpan w:val="8"/>
            <w:tcBorders/>
            <w:vAlign w:val="bottom"/>
          </w:tcPr>
          <w:p>
            <w:pPr>
              <w:pStyle w:val="ParagraphStyle13"/>
              <w:rPr/>
            </w:pPr>
            <w:r>
              <w:rPr>
                <w:rStyle w:val="CharacterStyle10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ОПИСАНИЕ МЕСТОПОЛОЖЕНИЯ ГРАНИЦ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9960"/>
              <w:gridCol w:w="120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6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</w:rPr>
                    <w:t>Публичного сервитута "Электросетевой комплекс 6 кВ Э-1 с прилегающими ВЛ и ТП"</w:t>
                  </w:r>
                </w:p>
              </w:tc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ParagraphStyle1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истема координат</w:t>
            </w:r>
          </w:p>
        </w:tc>
        <w:tc>
          <w:tcPr>
            <w:tcW w:w="78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СК-23, зона 1</w:t>
            </w:r>
          </w:p>
        </w:tc>
        <w:tc>
          <w:tcPr>
            <w:tcW w:w="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 точек</w:t>
              <w:br/>
              <w:t>грани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Координаты, м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обозначения точки на местности (при наличии)</w:t>
            </w:r>
          </w:p>
        </w:tc>
      </w:tr>
      <w:tr>
        <w:trPr>
          <w:trHeight w:val="6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19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195,76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30,2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</w:rPr>
              <w:t>1 329 177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20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31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19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76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11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495,0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07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26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68,3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57,5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51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03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32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6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27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41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25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8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62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9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87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2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27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8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61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1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77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0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48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42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61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3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70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14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20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1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96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54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41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5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5,3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02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27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0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19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53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83,1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95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75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42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69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89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65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21,5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62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43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60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62,6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56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91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51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36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46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1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41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6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6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60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51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65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77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67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99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69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98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90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75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88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47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85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4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82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1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11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3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85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7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26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70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58,1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06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91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41,9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26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87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68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68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87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48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84,7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0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63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51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64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27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41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92,0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07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56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73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19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37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02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88,3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10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09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15,9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59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1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3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5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78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0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34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5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88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39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60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41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40,5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44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18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48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87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55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39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62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92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98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52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94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8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64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8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3,1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9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76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9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31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9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16,6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8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18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27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32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28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76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28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22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28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164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27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02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27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06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97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33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04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20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70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12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9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289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4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10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22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45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04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40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9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31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59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81,5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2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69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1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027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10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84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3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61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0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13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9,3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64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4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64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8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43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8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43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4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01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3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42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2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86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1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34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0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80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9,1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22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8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64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7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17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6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82,5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5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24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4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69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3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17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2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60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1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1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80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2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2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3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37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3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0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4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0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4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1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6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8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7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2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1,5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52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2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84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9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81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1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70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75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72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5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44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55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04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56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56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57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8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2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23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2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08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83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08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83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23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78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8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77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57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76,4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04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86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39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96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67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90,9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58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36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54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26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26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36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25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36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11,6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35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54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33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13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30,6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14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15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20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99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26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83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32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66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38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50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44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33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0,9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18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6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93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65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93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73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72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73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71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1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10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36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26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31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42,9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24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59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18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76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12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92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06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07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00,7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23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94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55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82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54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13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56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54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57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11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57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34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61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92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62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25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41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25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40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09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83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3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56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4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36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03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26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92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42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78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50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6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61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93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82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92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40,3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8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36,6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46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28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47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38,2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75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92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79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93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88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87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95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60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91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63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02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3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06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5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69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5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77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72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76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01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78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31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0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51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1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71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2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08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5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06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05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04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21,5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83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9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85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04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69,9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03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50,3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02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30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01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00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99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72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97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4,0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98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3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20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1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52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50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83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9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01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5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18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18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36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13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45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4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41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95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36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9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09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36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99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9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82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61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92,1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3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17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5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12,6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8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97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29,1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80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0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51,3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2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9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3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89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4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68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2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01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30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53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16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3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15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9,1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3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72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64,6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7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0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5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07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1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68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57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37,6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54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99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50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67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7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32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3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98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9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62,3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4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27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29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01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0,1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72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96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5,3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30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18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63,8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18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76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54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00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7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23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22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46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56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70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03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1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94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20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80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50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63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89,1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44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29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28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64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10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04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00,2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43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6,1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92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1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07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1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00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6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86,6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79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38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8,3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06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7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04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0,0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98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6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73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14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0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75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21,3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87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04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26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33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59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6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92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81,5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96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84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09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5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25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20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43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80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61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41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75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11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76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308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44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87,6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10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64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75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40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2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218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97,1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87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97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83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87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78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95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63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01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49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05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46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28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117,1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8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92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20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74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08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8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99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2,8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81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50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47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0,0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09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06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74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4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61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5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60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76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45,5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67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02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40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22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13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31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0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48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12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39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25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33,2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34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56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49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73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59,7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285,2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67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20,7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9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58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12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393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3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09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4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23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19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8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77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72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34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93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7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6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0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53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4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35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35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35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19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56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19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56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26,8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8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39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02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6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18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95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90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44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6,6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7,6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42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0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28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54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38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61,1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61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75,7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485,1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6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19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06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565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13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01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18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35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22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669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26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02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29,7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39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3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770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6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09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0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42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4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66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46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3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50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3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031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2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80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2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37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1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0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89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900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89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9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00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9,9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898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58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7 961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0,2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18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1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069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2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24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3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183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4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17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5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265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6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23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7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380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8,1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34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69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486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0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542,4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1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02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2,3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653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3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04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78,0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08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18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8 924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20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18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834,8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32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96,6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47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0 753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86,6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626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90,9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494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98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76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99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243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3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19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29 195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45" w:hRule="exact"/>
        </w:trPr>
        <w:tc>
          <w:tcPr>
            <w:tcW w:w="10200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7" w:right="56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CharacterStyle10">
    <w:name w:val="CharacterStyle10"/>
    <w:qFormat/>
    <w:rPr>
      <w:rFonts w:ascii="Times New Roman" w:hAnsi="Times New Roman" w:cs="Times New Roman"/>
      <w:b/>
      <w:color w:val="000000"/>
      <w:sz w:val="24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13">
    <w:name w:val="ParagraphStyle13"/>
    <w:qFormat/>
    <w:pPr>
      <w:widowControl/>
      <w:bidi w:val="0"/>
      <w:ind w:left="28" w:right="28" w:hanging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12:00Z</dcterms:created>
  <dc:creator>user</dc:creator>
  <dc:description/>
  <dc:language>en-US</dc:language>
  <cp:lastModifiedBy>user</cp:lastModifiedBy>
  <dcterms:modified xsi:type="dcterms:W3CDTF">2022-04-12T19:12:00Z</dcterms:modified>
  <cp:revision>2</cp:revision>
  <dc:subject/>
  <dc:title/>
</cp:coreProperties>
</file>