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ПИСАНИЕ МЕСТОПОЛОЖЕНИЯ ГРАНИЦ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9960"/>
        <w:gridCol w:w="120"/>
      </w:tblGrid>
      <w:tr>
        <w:trPr/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Публичный сервитут"Электросетевой комплекс 10 кВ Р-1 с прилегающими ВЛ"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объекта, местоположение границ которого описано (далее - объект)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3210"/>
        <w:gridCol w:w="6150"/>
      </w:tblGrid>
      <w:tr>
        <w:trPr>
          <w:trHeight w:val="375" w:hRule="atLeast"/>
        </w:trPr>
        <w:tc>
          <w:tcPr>
            <w:tcW w:w="10200" w:type="dxa"/>
            <w:gridSpan w:val="3"/>
            <w:tcBorders/>
            <w:vAlign w:val="bottom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</w:t>
            </w:r>
          </w:p>
        </w:tc>
      </w:tr>
      <w:tr>
        <w:trPr/>
        <w:tc>
          <w:tcPr>
            <w:tcW w:w="10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б объекте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br/>
              <w:t>п/п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 объекта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характеристик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Местоположение объекта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Краснодарский край, р-н Абинский, ст-ца Холмская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Площадь объекта ± величина погрешности определения площади (P ± ∆P)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 149 м² ± 111 м²</w:t>
            </w:r>
          </w:p>
        </w:tc>
      </w:tr>
      <w:tr>
        <w:trPr/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Иные характеристики объекта</w:t>
            </w:r>
          </w:p>
        </w:tc>
        <w:tc>
          <w:tcPr>
            <w:tcW w:w="6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Вид объекта реестра границ: Зона с особыми условиями использования территории</w:t>
              <w:br/>
              <w:t>Содержание ограничений использования объектов недвижимости в пределах зоны или территории: Публичный сервитут для использования земель (земельных участков) в целях эксплуатации объекта энергетики местного значения "Электросетевой комплекс 10 кВ Р-1 с прилегающими ВЛ" сроком действия на 49 лет в интересах Публичного акционерного общества ПАО «Россети Кубань»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7" w:right="561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5"/>
        <w:gridCol w:w="915"/>
        <w:gridCol w:w="495"/>
        <w:gridCol w:w="1425"/>
        <w:gridCol w:w="2685"/>
        <w:gridCol w:w="1560"/>
        <w:gridCol w:w="1695"/>
        <w:gridCol w:w="120"/>
      </w:tblGrid>
      <w:tr>
        <w:trPr/>
        <w:tc>
          <w:tcPr>
            <w:tcW w:w="10200" w:type="dxa"/>
            <w:gridSpan w:val="8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ПИСАНИЕ МЕСТОПОЛОЖЕНИЯ ГРАНИЦ</w:t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"/>
              <w:gridCol w:w="9960"/>
              <w:gridCol w:w="120"/>
            </w:tblGrid>
            <w:tr>
              <w:trPr/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6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iCs/>
                      <w:color w:val="000000"/>
                    </w:rPr>
                    <w:t>Публичный сервитут"Электросетевой комплекс 10 кВ Р-1 с прилегающими ВЛ"</w:t>
                  </w:r>
                </w:p>
              </w:tc>
              <w:tc>
                <w:tcPr>
                  <w:tcW w:w="12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местоположении границ объекта</w:t>
            </w:r>
          </w:p>
        </w:tc>
      </w:tr>
      <w:tr>
        <w:trPr/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Система координат</w:t>
            </w:r>
          </w:p>
        </w:tc>
        <w:tc>
          <w:tcPr>
            <w:tcW w:w="78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" w:right="28" w:hanging="0"/>
              <w:rPr>
                <w:color w:val="000000"/>
              </w:rPr>
            </w:pPr>
            <w:r>
              <w:rPr>
                <w:color w:val="000000"/>
              </w:rPr>
              <w:t>МСК-23, зона 1</w:t>
            </w:r>
          </w:p>
        </w:tc>
        <w:tc>
          <w:tcPr>
            <w:tcW w:w="1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02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" w:right="2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Сведения о характерных точках границ объекта</w:t>
            </w:r>
          </w:p>
        </w:tc>
      </w:tr>
      <w:tr>
        <w:trPr/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значение характерных точек</w:t>
              <w:br/>
              <w:t>границ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br/>
              <w:t>Координаты, м</w:t>
            </w:r>
          </w:p>
        </w:tc>
        <w:tc>
          <w:tcPr>
            <w:tcW w:w="26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тод определения координат характерной точки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 обозначения точки на местности (при наличии)</w:t>
            </w:r>
          </w:p>
        </w:tc>
      </w:tr>
      <w:tr>
        <w:trPr>
          <w:trHeight w:val="690" w:hRule="atLeast"/>
        </w:trPr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X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Y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b/>
                <w:bCs/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7,9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50,03</w:t>
            </w:r>
          </w:p>
        </w:tc>
        <w:tc>
          <w:tcPr>
            <w:tcW w:w="26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спутниковых геодезических измерений (определений)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59,3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50,4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58,5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color w:val="000000"/>
              </w:rPr>
              <w:t>1 331 496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57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41,7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56,8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85,5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58,5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20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0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56,9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2,2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98,0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4,0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737,4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5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783,7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7,0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32,1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8,4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74,2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9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16,7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71,2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62,5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70,2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009,1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0,7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057,7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0,7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093,1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0,8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33,3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0,8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59,5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82,8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67,9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29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67,6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89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67,5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45,6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67,4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95,1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67,3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95,1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88,7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45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88,8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89,8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88,9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29,7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89,0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79,0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89,3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0,8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82,4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0,8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03,4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0,7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41,4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0,6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69,6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6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13,3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5,3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61,8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3,8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414,6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2,0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478,3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60,7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24,4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59,8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55,0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90,4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55,0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42,6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54,9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91,8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54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37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54,9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82,6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54,8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29,7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54,8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58,1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73,7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53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628,3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49,6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679,4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46,0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23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42,3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70,0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39,1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09,4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35,3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55,8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30,9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908,2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26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959,5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23,4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995,6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69,2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01,7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19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08,4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83,1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17,0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81,1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76,3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79,4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123,0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77,5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175,5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75,4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234,9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73,5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288,3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23,4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296,0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68,4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04,3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29,5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13,2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07,2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56,1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83,0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09,4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62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54,9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41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00,7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08,5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73,1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89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614,8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66,1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666,0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42,1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718,6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19,8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767,4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98,4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814,3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77,7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859,4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55,3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08,5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5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51,5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18,2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00,8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11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51,8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09,5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06,2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09,4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42,7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81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27,5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42,4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14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96,2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03,4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54,1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91,2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07,7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79,9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65,3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67,7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73,5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76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56,2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30,0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43,3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69,3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62,7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69,2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02,6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69,0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45,2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68,8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91,1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70,9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940,5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73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995,2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73,3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062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73,0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130,1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72,6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189,0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72,4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243,1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72,1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297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71,8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36,9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71,6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66,8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72,4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78,0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43,9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97,9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51,7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81,2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94,3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336,6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93,0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297,8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93,2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243,2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93,5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189,1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93,8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130,2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94,0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0 062,6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94,4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995,3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94,7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939,9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95,0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90,1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92,2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44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90,2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02,7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90,4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62,8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90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13,8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90,9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35,8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23,4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45,5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93,8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12,2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00,9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58,5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12,2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00,7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24,3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46,8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35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86,0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48,5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07,1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65,1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88,0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64,1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88,1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105,8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90,3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4 050,0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397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95,8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15,9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943,4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5,9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899,7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58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850,6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78,9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805,4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00,3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758,5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22,7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709,7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46,7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657,1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70,0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605,9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89,1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564,2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22,0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91,8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42,8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46,1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63,5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400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87,9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346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15,1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294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64,4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283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20,2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274,8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52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269,8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54,0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234,1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56,1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174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58,0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122,3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59,7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75,5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61,1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35,6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816,5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29,6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66,4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22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00,3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3 014,18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05,2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957,7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09,6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906,4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13,08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65,3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03,0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64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04,1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43,4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14,8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43,9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17,8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807,6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21,0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68,2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24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722,0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28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677,7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32,4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626,6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35,8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84,6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723,2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76,2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82,6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76,2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637,8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76,3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91,8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76,3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542,6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76,3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90,4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76,4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7,7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76,5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9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523,8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40,6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477,7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42,4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414,0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43,9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61,2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45,3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314,4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9,26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71,1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9,3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41,4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9,4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203,44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9,45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64,90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9,43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133,3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9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093,2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9,3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055,66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48,8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2 006,8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49,8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62,6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48,3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917,45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47,0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74,8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45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832,7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44,17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784,42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42,69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738,2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40,84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99,0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8,9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57,9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7,2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621,9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5,4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85,89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6,3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541,37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7,11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95,91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>
          <w:trHeight w:val="735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9 437,90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31 450,03</w:t>
            </w:r>
          </w:p>
        </w:tc>
        <w:tc>
          <w:tcPr>
            <w:tcW w:w="26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81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10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Сведения о характерных точках части (частей) границы объекта</w:t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6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42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68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60" w:hRule="exact"/>
        </w:trPr>
        <w:tc>
          <w:tcPr>
            <w:tcW w:w="10200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" w:right="2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7" w:right="56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9:28:00Z</dcterms:created>
  <dc:creator>user</dc:creator>
  <dc:description/>
  <dc:language>en-US</dc:language>
  <cp:lastModifiedBy>user</cp:lastModifiedBy>
  <cp:lastPrinted>2022-01-16T13:42:00Z</cp:lastPrinted>
  <dcterms:modified xsi:type="dcterms:W3CDTF">2022-04-12T19:28:00Z</dcterms:modified>
  <cp:revision>2</cp:revision>
  <dc:subject/>
  <dc:title/>
</cp:coreProperties>
</file>