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13"/>
        <w:rPr>
          <w:rStyle w:val="CharacterStyle10"/>
          <w:szCs w:val="24"/>
        </w:rPr>
      </w:pPr>
      <w:r>
        <w:rPr>
          <w:rStyle w:val="CharacterStyle10"/>
          <w:szCs w:val="24"/>
        </w:rPr>
        <w:t>ОПИСАНИЕ МЕСТОПОЛОЖЕНИЯ ГРАНИЦ</w:t>
      </w:r>
    </w:p>
    <w:p>
      <w:pPr>
        <w:pStyle w:val="ParagraphStyle0"/>
        <w:rPr>
          <w:rStyle w:val="CharacterStyle10"/>
          <w:szCs w:val="24"/>
        </w:rPr>
      </w:pPr>
      <w:r>
        <w:rPr>
          <w:rStyle w:val="CharacterStyle10"/>
          <w:szCs w:val="24"/>
        </w:rPr>
        <w:t xml:space="preserve">Публичного сервитута "Электросетевой комплекс 10 кВ Р-5 с прилегающими ВЛ и ТП" </w:t>
      </w:r>
    </w:p>
    <w:p>
      <w:pPr>
        <w:pStyle w:val="Normal"/>
        <w:ind w:right="9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наименование объекта, местоположение границ которого описано (далее - объект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10"/>
        <w:gridCol w:w="6150"/>
      </w:tblGrid>
      <w:tr>
        <w:trPr>
          <w:trHeight w:val="37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ъект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/п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характеристик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, р-н Абинский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Площадь объекта ± величина погрешности определения площади (P ± ∆P)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 730 м² ± 150 м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Иные 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Вид объекта реестра границ: Зона с особыми условиями использования территории</w:t>
              <w:br/>
              <w:t>Содержание ограничений использования объектов недвижимости в пределах зоны или территории: Публичный сервитут для использования земель (земельных участков) в целях эксплуатации объекта энергетики местного значения "Электросетевой комплекс 10 кВ Р-5 с прилегающими ВЛ и ТП" сроком действия на 49 лет в интересах Публичного акционерного общества "Россети Кубань"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7" w:right="56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915"/>
        <w:gridCol w:w="495"/>
        <w:gridCol w:w="1425"/>
        <w:gridCol w:w="2685"/>
        <w:gridCol w:w="1560"/>
        <w:gridCol w:w="1695"/>
        <w:gridCol w:w="120"/>
      </w:tblGrid>
      <w:tr>
        <w:trPr/>
        <w:tc>
          <w:tcPr>
            <w:tcW w:w="10200" w:type="dxa"/>
            <w:gridSpan w:val="8"/>
            <w:tcBorders/>
            <w:vAlign w:val="bottom"/>
          </w:tcPr>
          <w:p>
            <w:pPr>
              <w:pStyle w:val="ParagraphStyle13"/>
              <w:rPr/>
            </w:pPr>
            <w:r>
              <w:rPr>
                <w:rStyle w:val="CharacterStyle10"/>
                <w:szCs w:val="24"/>
              </w:rPr>
              <w:t>ОПИСАНИЕ МЕСТОПОЛОЖЕНИЯ ГРАНИЦ</w:t>
            </w:r>
          </w:p>
          <w:p>
            <w:pPr>
              <w:pStyle w:val="ParagraphStyle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Style w:val="CharacterStyle10"/>
                <w:szCs w:val="24"/>
              </w:rPr>
              <w:t xml:space="preserve">Публичного сервитута "Электросетевой комплекс 10 кВ Р-5 с прилегающими ВЛ и ТП" </w:t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истема координат</w:t>
            </w:r>
          </w:p>
        </w:tc>
        <w:tc>
          <w:tcPr>
            <w:tcW w:w="78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СК-23, зона 1</w:t>
            </w:r>
          </w:p>
        </w:tc>
        <w:tc>
          <w:tcPr>
            <w:tcW w:w="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 точек</w:t>
              <w:br/>
              <w:t>грани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Координаты, м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обозначения точки на местности (при наличии)</w:t>
            </w:r>
          </w:p>
        </w:tc>
      </w:tr>
      <w:tr>
        <w:trPr>
          <w:trHeight w:val="6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 931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 932,38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 940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 912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 998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</w:rPr>
              <w:t>1 336 937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 059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 963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 068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281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 762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226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447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131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447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112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471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109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638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818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623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78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476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811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264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887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908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91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531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34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541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19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519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21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510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31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97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14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84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63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74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03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61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12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51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11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41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09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293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99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255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91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206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81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77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75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21,2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64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59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51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73,6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935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74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968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52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968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52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939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36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53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15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02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13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591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22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148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08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131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984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102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970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101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932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97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470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51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473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21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496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57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506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47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50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398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32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37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30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24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40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22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57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02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77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9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80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43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401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45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98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88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74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16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53,9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239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70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391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528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642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518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759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494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23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493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32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934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76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972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79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995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082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24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117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43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140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35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592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070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32,1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25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43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181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54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210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60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259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70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298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78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54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90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54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90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55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90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63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58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381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590,1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520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11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1 915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671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266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864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470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91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637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752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659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5 816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 492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113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3 763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204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 046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7 259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5 038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 977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 990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 957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3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 931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6 932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45" w:hRule="exact"/>
        </w:trPr>
        <w:tc>
          <w:tcPr>
            <w:tcW w:w="10200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7" w:right="56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acterStyle10">
    <w:name w:val="CharacterStyle10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0">
    <w:name w:val="ParagraphStyle0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13">
    <w:name w:val="ParagraphStyle13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04:00Z</dcterms:created>
  <dc:creator>user</dc:creator>
  <dc:description/>
  <dc:language>en-US</dc:language>
  <cp:lastModifiedBy>user</cp:lastModifiedBy>
  <cp:lastPrinted>2021-12-08T14:53:00Z</cp:lastPrinted>
  <dcterms:modified xsi:type="dcterms:W3CDTF">2022-04-12T19:04:00Z</dcterms:modified>
  <cp:revision>2</cp:revision>
  <dc:subject/>
  <dc:title/>
</cp:coreProperties>
</file>