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9"/>
        <w:gridCol w:w="879"/>
        <w:gridCol w:w="216"/>
        <w:gridCol w:w="40"/>
        <w:gridCol w:w="1172"/>
        <w:gridCol w:w="1094"/>
        <w:gridCol w:w="1266"/>
        <w:gridCol w:w="352"/>
        <w:gridCol w:w="1019"/>
        <w:gridCol w:w="326"/>
        <w:gridCol w:w="2900"/>
        <w:gridCol w:w="648"/>
        <w:gridCol w:w="846"/>
        <w:gridCol w:w="1391"/>
        <w:gridCol w:w="1094"/>
        <w:gridCol w:w="1782"/>
        <w:gridCol w:w="15"/>
        <w:gridCol w:w="8"/>
        <w:gridCol w:w="53"/>
        <w:gridCol w:w="16"/>
        <w:gridCol w:w="7"/>
      </w:tblGrid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169" w:type="dxa"/>
            <w:gridSpan w:val="21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28" w:right="28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5169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8" w:right="28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хема расположения границ публичного сервитута</w:t>
            </w:r>
          </w:p>
        </w:tc>
      </w:tr>
      <w:tr>
        <w:trPr>
          <w:trHeight w:val="13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9525" cy="6105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6" r="-384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10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9525" cy="6105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6" r="-384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10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55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36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29475" cy="4561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9475" cy="456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4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ind w:left="141" w:right="2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сштаб 1:100 000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130" w:type="dxa"/>
            <w:gridSpan w:val="1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96107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846" r="-4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07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33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040" w:type="dxa"/>
            <w:gridSpan w:val="16"/>
            <w:tcBorders/>
          </w:tcPr>
          <w:p>
            <w:pPr>
              <w:pStyle w:val="Normal"/>
              <w:widowControl w:val="false"/>
              <w:autoSpaceDE w:val="false"/>
              <w:ind w:left="141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ьзуемые условные знаки и обозначения:</w:t>
            </w:r>
          </w:p>
        </w:tc>
        <w:tc>
          <w:tcPr>
            <w:tcW w:w="6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90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обозначение границы публичного сервитута (равно ширине установленной охранной зоны)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5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19455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890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5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90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обозначение границы кадастрового квартала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5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3900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890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5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90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обозначение границы земельного участка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5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3900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" t="-126" r="-5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890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5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90" w:type="dxa"/>
            <w:gridSpan w:val="1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- номер кадастрового квартала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5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drawing>
                <wp:inline distT="0" distB="0" distL="0" distR="0">
                  <wp:extent cx="720090" cy="2870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" t="-125" r="-50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3890" w:type="dxa"/>
            <w:gridSpan w:val="1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5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7" w:right="504" w:gutter="0" w:header="0" w:top="561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9:33:00Z</dcterms:created>
  <dc:creator>user</dc:creator>
  <dc:description/>
  <dc:language>en-US</dc:language>
  <cp:lastModifiedBy>user</cp:lastModifiedBy>
  <dcterms:modified xsi:type="dcterms:W3CDTF">2022-04-12T1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XVersion">
    <vt:lpwstr>18.1.11.0</vt:lpwstr>
  </property>
</Properties>
</file>