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13"/>
        <w:rPr/>
      </w:pPr>
      <w:r>
        <w:rPr>
          <w:rStyle w:val="CharacterStyle10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ПИСАНИЕ МЕСТОПОЛОЖЕНИЯ ГРАНИЦ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9960"/>
        <w:gridCol w:w="120"/>
      </w:tblGrid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Публичного сервитута "Электросетевой комплекс 6кВ Э-4 с прилегающими ВЛ и ТП"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бъекта, местоположение границ которого описано (далее - объект)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210"/>
        <w:gridCol w:w="6150"/>
      </w:tblGrid>
      <w:tr>
        <w:trPr>
          <w:trHeight w:val="375" w:hRule="atLeast"/>
        </w:trPr>
        <w:tc>
          <w:tcPr>
            <w:tcW w:w="10200" w:type="dxa"/>
            <w:gridSpan w:val="3"/>
            <w:tcBorders/>
            <w:vAlign w:val="bottom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б объект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br/>
              <w:t>п/п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характеристик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Местоположение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, р-н Абински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Площадь объекта ± величина погрешности определения площади (P ± ∆P)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 200 м² ± 155 м²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Иные характеристики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Вид объекта реестра границ: Зона с особыми условиями использования территории</w:t>
              <w:br/>
              <w:t>Содержание ограничений использования объектов недвижимости в пределах зоны или территории: Публичный сервитут для использования земель (земельных участков) в целях эксплуатации объекта энергетики местного значения "Электросетевой комплекс 6кВ Э-4 с прилегающими ВЛ и ТП" сроком действия на 49 лет в интересах Публичного акционерного общества "Россети Кубань"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7" w:right="56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915"/>
        <w:gridCol w:w="495"/>
        <w:gridCol w:w="1425"/>
        <w:gridCol w:w="2685"/>
        <w:gridCol w:w="1560"/>
        <w:gridCol w:w="1695"/>
        <w:gridCol w:w="120"/>
      </w:tblGrid>
      <w:tr>
        <w:trPr/>
        <w:tc>
          <w:tcPr>
            <w:tcW w:w="10200" w:type="dxa"/>
            <w:gridSpan w:val="8"/>
            <w:tcBorders/>
            <w:vAlign w:val="bottom"/>
          </w:tcPr>
          <w:p>
            <w:pPr>
              <w:pStyle w:val="ParagraphStyle13"/>
              <w:rPr/>
            </w:pPr>
            <w:r>
              <w:rPr>
                <w:rStyle w:val="CharacterStyle10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ПИСАНИЕ МЕСТОПОЛОЖЕНИЯ ГРАНИЦ</w:t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9960"/>
              <w:gridCol w:w="120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6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</w:rPr>
                    <w:t>Публичного сервитута "Электросетевой комплекс 6кВ Э-4 с прилегающими ВЛ и ТП"</w:t>
                  </w:r>
                </w:p>
              </w:tc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местоположении границ объекта</w:t>
            </w:r>
          </w:p>
        </w:tc>
      </w:tr>
      <w:tr>
        <w:trPr/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Система координат</w:t>
            </w:r>
          </w:p>
        </w:tc>
        <w:tc>
          <w:tcPr>
            <w:tcW w:w="78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МСК-23, зона 1</w:t>
            </w:r>
          </w:p>
        </w:tc>
        <w:tc>
          <w:tcPr>
            <w:tcW w:w="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2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 характерных точек</w:t>
              <w:br/>
              <w:t>грани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Координаты, м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обозначения точки на местности (при наличии)</w:t>
            </w:r>
          </w:p>
        </w:tc>
      </w:tr>
      <w:tr>
        <w:trPr>
          <w:trHeight w:val="690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27,5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195,80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23,7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216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67,0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</w:rPr>
              <w:t>1 329 206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32,8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197,6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30,0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263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87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353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62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346,0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79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652,7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85,1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662,4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43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764,1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24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774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66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672,6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62,0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663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29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684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48,9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798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87,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811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81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831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26,8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814,0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25,7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813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04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954,2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10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958,9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45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000,8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29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014,2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95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973,7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86,2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966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72,7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038,1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82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095,0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78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097,4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92,0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55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83,3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72,5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75,9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76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64,6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22,0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45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6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38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2,5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44,8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5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34,8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04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30,3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01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670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66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674,1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68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665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87,4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661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85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540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34,5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531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49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513,4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39,5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521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24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647,3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67,6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15,6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3,1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17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8,5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731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41,6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686,6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20,1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559,0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69,5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543,2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75,5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049,0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86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046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91,5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036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86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834,7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28,4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816,8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69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778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59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701,1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86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706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23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743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41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755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47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049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94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056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11,4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951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47,9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863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95,5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846,7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84,6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858,0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66,9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874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77,6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938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16,1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034,3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12,8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033,0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09,8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746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66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746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66,9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733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60,1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687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37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679,6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84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759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51,8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797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61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815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21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518,5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588,2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98,4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511,9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56,4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513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47,6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529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46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594,5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53,7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595,6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50,2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16,3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46,8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15,8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47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59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46,2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12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34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56,3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921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39,0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95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6,8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39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5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17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6,1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16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45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38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44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86,5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45,5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912,6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17,3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15,6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33,7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25,2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11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26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59,6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25,7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03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26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524,1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38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502,7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31,4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85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921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37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89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41,5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60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30,9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28,1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17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624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34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526,0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546,5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559,4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25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517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95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507,6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32,6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478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22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039,3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72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3 992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68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3 984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68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3 963,0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65,6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3 965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44,7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3 986,9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47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3 993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47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043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52,1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485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02,2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493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04,9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496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90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537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627,1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501,5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542,6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614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14,0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31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396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68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11,4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891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20,1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 922,7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16,5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46,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66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157,1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92,6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200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90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525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568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5 832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05,9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041,3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65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539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54,6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559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46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695,0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00,9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740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22,5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21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57,4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27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54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44,6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15,2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859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55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78,0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51,6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73,9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441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60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083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72,0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077,1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61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020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81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944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18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793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18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666,4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60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640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59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323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84,5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330,8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11,0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250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08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245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27,8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236,3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28,9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238,8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29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175,0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71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185,4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73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27,5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195,8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60" w:hRule="exact"/>
        </w:trPr>
        <w:tc>
          <w:tcPr>
            <w:tcW w:w="10200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7" w:right="56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acterStyle10">
    <w:name w:val="CharacterStyle10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13">
    <w:name w:val="ParagraphStyle13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8:40:00Z</dcterms:created>
  <dc:creator>user</dc:creator>
  <dc:description/>
  <dc:language>en-US</dc:language>
  <cp:lastModifiedBy>user</cp:lastModifiedBy>
  <dcterms:modified xsi:type="dcterms:W3CDTF">2022-04-12T18:40:00Z</dcterms:modified>
  <cp:revision>2</cp:revision>
  <dc:subject/>
  <dc:title/>
</cp:coreProperties>
</file>