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13"/>
        <w:rPr/>
      </w:pPr>
      <w:r>
        <w:rPr>
          <w:rStyle w:val="CharacterStyle10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ПИСАНИЕ МЕСТОПОЛОЖЕНИЯ ГРАНИЦ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96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Публичный сервитут "Электросетевой комплекс 6 кВ Х-25 с прилегающими ВЛ и ТП"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ъекта, местоположение границ которого описано (далее - объект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10"/>
        <w:gridCol w:w="6150"/>
      </w:tblGrid>
      <w:tr>
        <w:trPr>
          <w:trHeight w:val="37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ъект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/п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характеристик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, р-н Абинск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Площадь объекта ± величина погрешности определения площади (P ± ∆P)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 132 м² ± 182 м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Иные 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Вид объекта реестра границ: Зона с особыми условиями использования территории</w:t>
              <w:br/>
              <w:t>Содержание ограничений использования объектов недвижимости в пределах зоны или территории: Публичный сервитут для использования земель (земельных участков) в целях эксплуатации объекта энергетики местного значения "Электросетевой комплекс 6 кВ Х-25 с прилегающими ВЛ и ТП" сроком действия на 49 лет в интересах Публичного акционерного общества ПАО «Россети Кубань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7" w:right="56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915"/>
        <w:gridCol w:w="495"/>
        <w:gridCol w:w="1425"/>
        <w:gridCol w:w="2685"/>
        <w:gridCol w:w="1560"/>
        <w:gridCol w:w="1695"/>
        <w:gridCol w:w="120"/>
      </w:tblGrid>
      <w:tr>
        <w:trPr/>
        <w:tc>
          <w:tcPr>
            <w:tcW w:w="10200" w:type="dxa"/>
            <w:gridSpan w:val="8"/>
            <w:tcBorders/>
            <w:vAlign w:val="bottom"/>
          </w:tcPr>
          <w:p>
            <w:pPr>
              <w:pStyle w:val="ParagraphStyle13"/>
              <w:rPr/>
            </w:pPr>
            <w:r>
              <w:rPr>
                <w:rStyle w:val="CharacterStyle10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ПИСАНИЕ МЕСТОПОЛОЖЕНИЯ ГРАНИЦ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9960"/>
              <w:gridCol w:w="12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6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</w:rPr>
                    <w:t>Публичный сервитут "Электросетевой комплекс 6 кВ Х-25 с прилегающими ВЛ и ТП"</w:t>
                  </w:r>
                </w:p>
              </w:tc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Paragraph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истема координат</w:t>
            </w:r>
          </w:p>
        </w:tc>
        <w:tc>
          <w:tcPr>
            <w:tcW w:w="78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СК-23, зона 1</w:t>
            </w:r>
          </w:p>
        </w:tc>
        <w:tc>
          <w:tcPr>
            <w:tcW w:w="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 точек</w:t>
              <w:br/>
              <w:t>грани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Координаты, м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обозначения точки на местности (при наличии)</w:t>
            </w:r>
          </w:p>
        </w:tc>
      </w:tr>
      <w:tr>
        <w:trPr>
          <w:trHeight w:val="6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18,9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16,54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8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08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4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23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19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88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27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137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6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41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3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85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84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87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8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87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9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718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98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74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97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72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99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5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9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4,7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81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03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97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94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96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94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14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39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47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489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49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514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82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547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2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33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2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05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06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10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17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21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02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36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96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31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2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26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3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89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0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260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20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442,1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20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457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99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457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99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443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79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261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82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90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81,2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15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81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44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69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564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28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523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26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491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93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48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12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4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9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1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2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2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5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4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0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4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84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84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42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27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38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35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11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38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08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19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18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12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34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01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19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10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17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31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40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23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30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29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00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49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68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52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53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12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51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26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56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846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79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870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64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885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28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846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31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17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32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10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48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33,7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86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30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91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19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25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16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23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90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44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87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46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14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40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06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81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63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29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2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0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2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0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46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29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54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09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42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95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36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03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17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19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23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29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29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26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55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70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68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14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16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2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34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02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04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0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93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58,9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66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50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64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51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15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39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07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50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90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62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97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57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44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71,2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48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13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41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8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17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48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95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13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65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1,2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5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5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46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11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26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85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28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91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5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64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1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1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1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1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2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0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4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29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0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58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7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71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6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8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7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6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3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3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8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6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8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6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2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5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4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5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9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69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4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40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1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44,6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8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46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25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74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82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56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91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26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33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20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0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17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2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72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6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85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58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55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1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69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16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07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49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 995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3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023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0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169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73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34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78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5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76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9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75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58,9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66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2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79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84,6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0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94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8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70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26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78,9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07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2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27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3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8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5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0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64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0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7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4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7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6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7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6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46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90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58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07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7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21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0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6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14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6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03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40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26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42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95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65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7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5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22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84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65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08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63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18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14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40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07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68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13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90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15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87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47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84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01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43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18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38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24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58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11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62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68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94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76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05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20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61,6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29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71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13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85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04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75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60,2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18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52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07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2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01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26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13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02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89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04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59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47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33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9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41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6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39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0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54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84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66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28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05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9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16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2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28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27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99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82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51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7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43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7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89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87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90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45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94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48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85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3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25,1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78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43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34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62,6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27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82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73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64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78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48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8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90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6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97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9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98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4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18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52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16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87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11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7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10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0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49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1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46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1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0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59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0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11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3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97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27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01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19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722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70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704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85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45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1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8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2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6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72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77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75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8,7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720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7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86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62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99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60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99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77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09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70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20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83,2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16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86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82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73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79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77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58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92,1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61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89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96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72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99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75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88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9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78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62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78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2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88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35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45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06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140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98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93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5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31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3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18,9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16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60" w:hRule="exact"/>
        </w:trPr>
        <w:tc>
          <w:tcPr>
            <w:tcW w:w="10200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7" w:right="56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acterStyle10">
    <w:name w:val="CharacterStyle10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13">
    <w:name w:val="ParagraphStyle13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21:00Z</dcterms:created>
  <dc:creator>user</dc:creator>
  <dc:description/>
  <dc:language>en-US</dc:language>
  <cp:lastModifiedBy>user</cp:lastModifiedBy>
  <cp:lastPrinted>2021-12-19T19:12:00Z</cp:lastPrinted>
  <dcterms:modified xsi:type="dcterms:W3CDTF">2022-04-12T19:21:00Z</dcterms:modified>
  <cp:revision>2</cp:revision>
  <dc:subject/>
  <dc:title/>
</cp:coreProperties>
</file>