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 xml:space="preserve">Р Е Ш Е Н И Е                   </w:t>
      </w:r>
      <w:r>
        <w:rPr>
          <w:b/>
          <w:sz w:val="36"/>
          <w:szCs w:val="36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а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Абински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5 апреля 2018 года                                                                                  № 444-с</w:t>
      </w:r>
    </w:p>
    <w:p>
      <w:pPr>
        <w:pStyle w:val="Normal"/>
        <w:jc w:val="center"/>
        <w:rPr/>
      </w:pPr>
      <w:r>
        <w:rPr/>
        <w:t>г.Аби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исполнении бюдже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униципального образо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Абинский район за 2017 год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нято 25.04.2018 г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64.6 Бюджетного кодекса Российской Федерации, рассмотрев представленный администрацией муниципального образования Абинский район отчет об исполнении бюджета муниципального образования Абинский район за 2017 год с учетом заключения о результатах публичных слушаний, заключения контрольно-счетной палаты муниципального образования Абинский район к отчету об исполнении бюджета муниципального образования Абинский район за 2017 год, учитывая решение комиссии по развитию экономических основ местного самоуправления, Совет муниципального образования Абинский район               </w:t>
      </w:r>
      <w:r>
        <w:rPr>
          <w:b/>
        </w:rPr>
        <w:t>р е ш и л:</w:t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муниципального образования Абинский район за 2017 год по доходам в сумме 1</w:t>
      </w:r>
      <w:r>
        <w:rPr>
          <w:lang w:val="en-US"/>
        </w:rPr>
        <w:t> </w:t>
      </w:r>
      <w:r>
        <w:rPr/>
        <w:t>637</w:t>
      </w:r>
      <w:r>
        <w:rPr>
          <w:lang w:val="en-US"/>
        </w:rPr>
        <w:t> </w:t>
      </w:r>
      <w:r>
        <w:rPr/>
        <w:t>456,3 тыс. рублей, расходам в сумме 1</w:t>
      </w:r>
      <w:r>
        <w:rPr>
          <w:lang w:val="en-US"/>
        </w:rPr>
        <w:t> </w:t>
      </w:r>
      <w:r>
        <w:rPr/>
        <w:t>642</w:t>
      </w:r>
      <w:r>
        <w:rPr>
          <w:lang w:val="en-US"/>
        </w:rPr>
        <w:t> </w:t>
      </w:r>
      <w:r>
        <w:rPr/>
        <w:t xml:space="preserve">256,6 тыс. рублей с превышением расходов над доходами (дефицит бюджета) в сумме </w:t>
      </w:r>
      <w:r>
        <w:rPr>
          <w:bCs/>
        </w:rPr>
        <w:t>4 800,2</w:t>
      </w:r>
      <w:r>
        <w:rPr/>
        <w:t xml:space="preserve"> тыс.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доходы бюджета муниципального образования Абинский район по кодам классификации доходов бюджетов за 2017 год согласно приложению    № 1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расходы бюджета муниципального образования Абинский район по разделам и подразделам классификации расходов бюджетов за 2017 год согласно приложению № 2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расходы бюджета муниципального образования Абин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ов за 2017 год согласно приложению № 3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 расходы бюджета муниципального образования Абинский район по ведомственной структуре расходов бюджета муниципального образования Абинский район за 2017 год согласно приложению № 4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источники финансирования дефицита бюджета муниципального образования Абинский район по кодам классификации источников финансирования дефицитов бюджетов за 2017 год согласно приложению № 5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 Администрации муниципального образования Абинский район опубликовать настоящее решение в средствах массовой информации и разместить на официальном сайте органов местного самоуправления муниципального образования Абинский район</w:t>
      </w:r>
      <w:r>
        <w:rPr>
          <w:color w:val="000000"/>
          <w:sz w:val="27"/>
          <w:szCs w:val="27"/>
        </w:rPr>
        <w:t xml:space="preserve"> в сети Интернет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  Решение вступает в силу со дня его официального опубликования.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92755</wp:posOffset>
            </wp:positionH>
            <wp:positionV relativeFrom="paragraph">
              <wp:posOffset>200660</wp:posOffset>
            </wp:positionV>
            <wp:extent cx="1536065" cy="1429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Сове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jc w:val="both"/>
        <w:rPr/>
      </w:pPr>
      <w:r>
        <w:rPr>
          <w:color w:val="000000"/>
        </w:rPr>
        <w:t xml:space="preserve">Абинский район                                                подпись               </w:t>
        <w:tab/>
        <w:t xml:space="preserve">  </w:t>
      </w:r>
      <w:r>
        <w:rPr/>
        <w:t>А.Л. Бирюков</w:t>
      </w:r>
      <w:r>
        <w:rPr>
          <w:color w:val="000000"/>
        </w:rPr>
        <w:t xml:space="preserve">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9:39:00Z</dcterms:created>
  <dc:creator>2702</dc:creator>
  <dc:description/>
  <cp:keywords/>
  <dc:language>en-US</dc:language>
  <cp:lastModifiedBy>Екатерина В. Лузан</cp:lastModifiedBy>
  <cp:lastPrinted>2018-04-20T15:12:00Z</cp:lastPrinted>
  <dcterms:modified xsi:type="dcterms:W3CDTF">2018-05-04T12:30:00Z</dcterms:modified>
  <cp:revision>127</cp:revision>
  <dc:subject/>
  <dc:title>Об исполнении бюджета муниципальногообразования</dc:title>
</cp:coreProperties>
</file>