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873"/>
      </w:tblGrid>
      <w:tr>
        <w:trPr/>
        <w:tc>
          <w:tcPr>
            <w:tcW w:w="972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4.2018 года № 444-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Абинский район по ведомственной структуре</w:t>
      </w:r>
    </w:p>
    <w:p>
      <w:pPr>
        <w:pStyle w:val="Normal"/>
        <w:ind w:right="-370" w:hanging="0"/>
        <w:jc w:val="center"/>
        <w:rPr/>
      </w:pPr>
      <w:r>
        <w:rPr>
          <w:b/>
          <w:sz w:val="28"/>
          <w:szCs w:val="28"/>
        </w:rPr>
        <w:t>расходов бюджета муниципального образования Абинский район за 2017 год</w:t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 xml:space="preserve">    </w:t>
      </w:r>
      <w:r>
        <w:rPr/>
        <w:t>(тыс. рублей)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709"/>
        <w:gridCol w:w="567"/>
        <w:gridCol w:w="709"/>
        <w:gridCol w:w="1700"/>
        <w:gridCol w:w="709"/>
        <w:gridCol w:w="1701"/>
        <w:gridCol w:w="1620"/>
        <w:gridCol w:w="1620"/>
        <w:gridCol w:w="1580"/>
      </w:tblGrid>
      <w:tr>
        <w:trPr>
          <w:trHeight w:val="7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точненный  бюджет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 сводная  бюджетная роспись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 исполнение за 2017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   исполн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уточненной сводной бюджетной росписи на 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709"/>
        <w:gridCol w:w="567"/>
        <w:gridCol w:w="709"/>
        <w:gridCol w:w="1701"/>
        <w:gridCol w:w="708"/>
        <w:gridCol w:w="1701"/>
        <w:gridCol w:w="1645"/>
        <w:gridCol w:w="1615"/>
        <w:gridCol w:w="1560"/>
      </w:tblGrid>
      <w:tr>
        <w:trPr>
          <w:tblHeader w:val="true"/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8 309,7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8 309,7</w:t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2 256,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6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 15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 15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04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3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36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71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72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7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68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</w:t>
            </w:r>
          </w:p>
        </w:tc>
      </w:tr>
      <w:tr>
        <w:trPr>
          <w:trHeight w:val="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72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7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 68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65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6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03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0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89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89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3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17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общественны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общественны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обществен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общественны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16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11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1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12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1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49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6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4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6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в уставный фонд муниципального унитарного предприятия муниципального образования Абинский район "Земельный центр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мощи муниципальным унитарным предприят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21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1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4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6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3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3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5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5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25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7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200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200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6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6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незаконного потребления наркотических средств и психотропных веществ, наркомании, а также вызываемых ими заболеваний и формированию здорового образа жиз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незаконному обороту наркотиков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с детьми и молодежью, направленных на профилактику межнациональных (межэтнических) конфли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действие развитию малого и среднего предпринимательств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феры туризма и туристиче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5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бюджетного учреждения здравоохранения муниципального образования Абинский район "Центральная районная больница" квалифицированными, компетентными специалист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16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1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7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7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7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казания медицинской помощи. Профилактика заболеваний и формирование здорового образа жиз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й жизни населения Абинского района за счет формирования здорового образа жизни, профилактики и раннего выявления заболе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40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40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40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казания медицинской помощи. Профилактика заболеваний и формирование здорового образа жиз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й жизни населения Абинского района за счет формирования здорового образа жизни, профилактики и раннего выявления заболе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0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7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1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1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казания медицинской помощи. Профилактика заболеваний и формирование здорового образа жиз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й жизни населения Абинского района за счет формирования здорового образа жизни, профилактики и раннего выявления заболе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608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21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2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4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5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бюджетного учреждения здравоохранения муниципального образования Абинский район "Центральная районная больница" квалифицированными, компетентными специалист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пребывания пациентов в муниципальном бюджетном учреждении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3016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6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матери и ребе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медицинской помощи матерям и дет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4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тупности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качества оказания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4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4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5.01.2012 г. №269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14.12.2005 г. №272-с "Об утверждении положений о дополнительном материальном обеспечении лиц, замещавших муниципальные должности и муниципальные должности муниципальной службы муниципального образования Абинский район и о порядке установления и выплаты пособия отдельным категориям работников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6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муниципального бюджетного учреждения здравоохранения муниципального образования Абинский район "Центральная районная больниц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бюджетного учреждения здравоохранения муниципального образования Абинский район "Центральная районная больница" квалифицированными, компетентными специалист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трасли здравоохран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R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R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требительской сферы и защиты прав потребителе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требительской сферы и защиты прав потребителе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требительской сферы и защиты прав потребителе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0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4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4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2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1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6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6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S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S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9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9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9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8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1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4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1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21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9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7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7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17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7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7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6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9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79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23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23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2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1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1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1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1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0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1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78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3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09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942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942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77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877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4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1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муниципального образования Абинский район в муниципальном пригородном и международном сообщ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5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2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5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8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9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бинского городского поселения "Развитие дорожного хозяйства и безопасности дорожного движ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9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50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45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12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0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0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0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0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Развитие жилищно-коммунального хозяйства Ольгинского сельского поселения Абин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8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8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8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6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 75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 75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 32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 71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 71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 28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 29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 29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 2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01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01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01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40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 7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 7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 7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38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38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3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8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6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7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0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0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2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8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8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96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6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6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2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26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9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6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20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20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2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8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учреждений, имеющих в своей структуре  казачьи классы и групп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3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3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93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06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06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06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6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6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36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66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66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6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3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34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34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3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1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1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S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S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2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управлению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управлению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4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22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22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74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22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223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74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1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17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53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4</w:t>
            </w:r>
          </w:p>
        </w:tc>
      </w:tr>
      <w:tr>
        <w:trPr>
          <w:trHeight w:val="4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16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737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7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4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6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6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3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3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0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делам молодеж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7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7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7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делам молодеж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1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1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2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5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1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11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0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</w:t>
            </w:r>
          </w:p>
        </w:tc>
      </w:tr>
      <w:tr>
        <w:trPr>
          <w:trHeight w:val="5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74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50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5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78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2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62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5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7</w:t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52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2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27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9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0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90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2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6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107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13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4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4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5057775</wp:posOffset>
            </wp:positionH>
            <wp:positionV relativeFrom="paragraph">
              <wp:posOffset>53975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бинский район                                                                                         подпись                                                               П.П.Мироненко    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5342255</wp:posOffset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top;mso-position-vertical-relative:text;margin-left:4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gamova</dc:creator>
  <dc:description/>
  <cp:keywords/>
  <dc:language>en-US</dc:language>
  <cp:lastModifiedBy>Екатерина В. Лузан</cp:lastModifiedBy>
  <cp:lastPrinted>2017-03-20T11:30:00Z</cp:lastPrinted>
  <dcterms:modified xsi:type="dcterms:W3CDTF">2018-05-08T08:36:00Z</dcterms:modified>
  <cp:revision>402</cp:revision>
  <dc:subject/>
  <dc:title>Наименование показателя</dc:title>
</cp:coreProperties>
</file>