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 начале публичных слуша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bookmarkStart w:id="0" w:name="_Hlk526778680"/>
      <w:bookmarkEnd w:id="0"/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о предоставлению разрешения на отклонение от предельных параметров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разрешенного строительства объекта капитального строительства на земельном участке с кадастровым номером 23:01:0904178:1016, в станице Холмской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7"/>
          <w:szCs w:val="27"/>
          <w:lang w:eastAsia="ar-SA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 улице Фрунзе, 48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7"/>
          <w:szCs w:val="27"/>
          <w:lang w:eastAsia="ar-SA"/>
        </w:rPr>
      </w:pPr>
      <w:r>
        <w:rPr>
          <w:rFonts w:cs="Times New Roman" w:ascii="Times New Roman" w:hAnsi="Times New Roman"/>
          <w:bCs w:val="false"/>
          <w:sz w:val="27"/>
          <w:szCs w:val="27"/>
          <w:lang w:eastAsia="ar-SA"/>
        </w:rPr>
      </w:r>
      <w:bookmarkStart w:id="1" w:name="_Hlk526778680"/>
      <w:bookmarkStart w:id="2" w:name="_Hlk526778680"/>
      <w:bookmarkEnd w:id="2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по предоставлению разреш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ar-SA"/>
        </w:rPr>
        <w:t>на отклонение от предельных параметров разрешенного строительства объекта капитального строительства на земельном участке с кадастровым номером 23:01:0904178:1016 в станице Холмской по улице Фрунзе, 48а на 27 ноября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    2018 года в 9 часов 30 минут в станице Холмской по улице Мира, 2, в здании администрации Холмского сельского поселения Абинского района (библиотека)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Экспозиция проекта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становления и информационных материалов к нему будет проведена в станице Холмской по улице Мира, 2, в здании администрации Холмского сельского поселения Абинского района (библиотека), со дня размещения их на официальном сайте органов местного самоуправления муниципального образования Абинский район в сети Интернет до 27 ноября                     2018 года с 10.00 часов до 12.00 часов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знакомиться с материалами по обсуждаемым вопросам, внести предложения и замечания можно в управлении архитектуры и градостроительства администрации муниципального образования Абинский район по адресу: город Абинск, улица Советов, 128 а, кабинет № 501, тел. 4-45-40 или в срок                                     до 27 ноября 2018 года путем подачи заявления в письменной форме на имя председателя комиссии по подготовке проекта правил землепользования и застройки сельских поселений Абинского района и Ахтыр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остановление администрации муниципального образования Абинский район от 15 ноября 2018 года № 1322 «О проведении публичных слушаний по предоставлению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3:01:0904178:1016 в станице Холмской по улице Фрунзе, 48а» с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 район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http</w:t>
      </w:r>
      <w:r>
        <w:rPr>
          <w:rFonts w:cs="Times New Roman" w:ascii="Times New Roman" w:hAnsi="Times New Roman"/>
          <w:b w:val="false"/>
          <w:sz w:val="27"/>
          <w:szCs w:val="27"/>
        </w:rPr>
        <w:t>://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b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abinskiy</w:t>
      </w:r>
      <w:r>
        <w:rPr>
          <w:rFonts w:cs="Times New Roman" w:ascii="Times New Roman" w:hAnsi="Times New Roman"/>
          <w:b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sz w:val="27"/>
          <w:szCs w:val="27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Абинский район</w:t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Пользователь</cp:lastModifiedBy>
  <cp:lastPrinted>2018-03-15T09:03:00Z</cp:lastPrinted>
  <dcterms:modified xsi:type="dcterms:W3CDTF">2018-11-19T07:13:00Z</dcterms:modified>
  <cp:revision>37</cp:revision>
  <dc:subject/>
  <dc:title>Кому</dc:title>
</cp:coreProperties>
</file>