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начале проведения публичных слушаний</w:t>
      </w:r>
    </w:p>
    <w:p>
      <w:pPr>
        <w:pStyle w:val="Normal"/>
        <w:jc w:val="center"/>
        <w:rPr>
          <w:rFonts w:cs="Arial"/>
          <w:kern w:val="0"/>
          <w:sz w:val="27"/>
          <w:szCs w:val="27"/>
          <w:lang w:eastAsia="ru-RU"/>
        </w:rPr>
      </w:pPr>
      <w:r>
        <w:rPr>
          <w:rFonts w:cs="Arial"/>
          <w:kern w:val="0"/>
          <w:sz w:val="27"/>
          <w:szCs w:val="27"/>
          <w:lang w:eastAsia="ru-RU"/>
        </w:rPr>
        <w:t>по предоставлению разрешения на условно разрешенный вид использования – «магазины» земельного участка с кадастровым номером 23:01:0904245:1123                                                         в станице Холмской по улице Бакунина, 77А</w:t>
      </w:r>
    </w:p>
    <w:p>
      <w:pPr>
        <w:pStyle w:val="ConsPlusTitle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bCs w:val="false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 w:val="false"/>
          <w:kern w:val="0"/>
          <w:sz w:val="27"/>
          <w:szCs w:val="27"/>
          <w:lang w:eastAsia="ru-RU"/>
        </w:rPr>
      </w:r>
    </w:p>
    <w:p>
      <w:pPr>
        <w:pStyle w:val="ConsPlusTitle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rFonts w:cs="Times New Roman" w:ascii="Times New Roman" w:hAnsi="Times New Roman"/>
          <w:b w:val="false"/>
          <w:sz w:val="27"/>
          <w:szCs w:val="27"/>
        </w:rPr>
        <w:t>по предоставлению разрешения                       на условно разрешенный вид использования – «магазины»                             земельного участка с кадастровым номером 23:01:0904245:1123                                                         в станице Холмской по улице Бакунина, 77А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, </w:t>
      </w:r>
      <w:bookmarkStart w:id="0" w:name="_Hlk526776292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31 октября </w:t>
      </w:r>
      <w:bookmarkEnd w:id="0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2018 года в 9.00 часов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в здании администрации Холмского сельского поселения Абинского района (библиотека) по улице Мира, 2. 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bookmarkStart w:id="1" w:name="_Hlk523301486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ткрытие экспозиции с информационным материалом будет проводиться             в станице Холмской по улице Мира, 2, в здании администрации Холмского сельского поселения Абинского района (библиотека),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о дня размещения их на официальном сайте органов местного самоуправления муниципального образования Абинский район в сети Интернет</w:t>
      </w:r>
      <w:bookmarkEnd w:id="1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Экспозиция будет проведена со дня размещения их на официальном сайте органов местного самоуправления муниципального образования Абинский район в сети Интернет до 31 октября 2018 года с 10.00 часов до 12.00 часов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знакомиться с материалами по обсуждаемым вопросам, внести предложения и замечания можно в управлении архитектуры и градостроительства администрации муниципального образования Абинский район по адресу: город Абинск, улица Советов, 128 а, кабинет № 501, тел. 4-45-40 или в срок                                до 31 октября 2018 года путем подачи заявления в письменной форме на имя председателя комиссии по подготовке проекта правил землепользования и застройки сельских поселений Абинского района и Ахтырского городского поселения Абинского района.</w:t>
      </w:r>
    </w:p>
    <w:p>
      <w:pPr>
        <w:pStyle w:val="Normal"/>
        <w:ind w:firstLine="851"/>
        <w:jc w:val="both"/>
        <w:rPr/>
      </w:pPr>
      <w:r>
        <w:rPr>
          <w:bCs/>
          <w:sz w:val="27"/>
          <w:szCs w:val="27"/>
        </w:rPr>
        <w:t>Постановление администрации муниципального образования Абинский район от        2018 года №     «</w:t>
      </w:r>
      <w:r>
        <w:rPr>
          <w:kern w:val="0"/>
          <w:sz w:val="27"/>
          <w:szCs w:val="27"/>
          <w:lang w:eastAsia="ru-RU"/>
        </w:rPr>
        <w:t>О проведении публичных слушаний по предоставлению разрешения на условно разрешенный вид использования – «магазины» земельного участка с кадастровым номером 23:01:0904245:1123                                                         в станице Холмской по улице Бакунина, 77А</w:t>
      </w:r>
      <w:r>
        <w:rPr>
          <w:bCs/>
          <w:sz w:val="27"/>
          <w:szCs w:val="27"/>
        </w:rPr>
        <w:t xml:space="preserve">» с </w:t>
      </w:r>
      <w:r>
        <w:rPr>
          <w:sz w:val="27"/>
          <w:szCs w:val="27"/>
        </w:rPr>
        <w:t xml:space="preserve">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 район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abinskiy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</w:t>
      </w:r>
      <w:bookmarkStart w:id="2" w:name="_Hlk522695293"/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Администрация муниципального образования Абинский район</w:t>
      </w:r>
      <w:bookmarkEnd w:id="2"/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nski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dmin-pc</cp:lastModifiedBy>
  <cp:lastPrinted>2018-03-15T09:03:00Z</cp:lastPrinted>
  <dcterms:modified xsi:type="dcterms:W3CDTF">2018-10-08T12:36:00Z</dcterms:modified>
  <cp:revision>29</cp:revision>
  <dc:subject/>
  <dc:title>Кому</dc:title>
</cp:coreProperties>
</file>